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8-12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8-1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artley/Mooi Rive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º  15º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º  44º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/>
              <w:t>146  153  157  163  166  169  334  335  336  337  340  344  345  347  348  350  353  355  359  360  36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é,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,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Placetas, bulk lot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routine M807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CSO 'O' M812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 CSO 'O' M737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CSO 'O' M8122/4585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routine A28 Hen M8022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La Tapona commercial lot M7847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ooper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Dur la Ciudad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durengensis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NFOR Dur la Ciudad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  <w:u w:val="single"/>
        </w:rPr>
        <w:t>REP 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192         137         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192          96  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192          90       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192          57      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192          17       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192          59       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7      192          51       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192          44              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9      192          70              36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jc w:val="righ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18-12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  <w:u w:val="single"/>
        </w:rPr>
        <w:t>FAMILY      PROV 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46        9           54          23     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3        9           54          23     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57        9           54          24    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3        9           54          18     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6        9           54          22            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69        9           54          27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4        9           54          26     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5        9           54          24    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6        9           54          24    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37        9           54          29     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0        9           54          17     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4        9           54          24    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5        9           54          29     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7        9           54          27     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48        9           54          29      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0        9           54          18     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3        9           54          23     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5        9           54          25     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59        9           54          16    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0        9           54          21     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362        9           54          26     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#           54          17     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#           54          11     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#           54          24    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*           54           7     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*           54          10     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*           54           6     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#           54           4     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7        #           54          14     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#           54          16    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*           54           9            17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911        *           54           8            1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  <w:u w:val="single"/>
        </w:rPr>
        <w:t>PROV    PROVENANCE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2    LAS PLACETAS BULK      54            24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</w:t>
      </w:r>
      <w:r>
        <w:rPr>
          <w:rFonts w:cs="LinePrinter" w:ascii="LinePrinter" w:hAnsi="LinePrinter"/>
        </w:rPr>
        <w:t>9    LA TAPONA            1134           495        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0    JAME BULK              54            17 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9    LA TAPONA M7847        54            16 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7    MONDI M8022            54            14 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1    LOS LIRIOS BULK        54            11 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4    P. PATULA M8121        54            10 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10    P. COOPERII            54             9 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11    P. DURENGENSIS         54             8 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3    MONDI M8071            54             7 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905    MONDI M7375            54             6 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06    MONDI M8122/4585       54             4         7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0:20:00Z</dcterms:created>
  <dc:creator>ta</dc:creator>
  <dc:description/>
  <dc:language>en-US</dc:language>
  <cp:lastModifiedBy>Woodbridge</cp:lastModifiedBy>
  <cp:lastPrinted>1997-09-11T12:30:00Z</cp:lastPrinted>
  <dcterms:modified xsi:type="dcterms:W3CDTF">1999-12-03T01:19:00Z</dcterms:modified>
  <cp:revision>5</cp:revision>
  <dc:subject/>
  <dc:title>33-02-01A</dc:title>
</cp:coreProperties>
</file>