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10-09D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10-09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essievale D1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1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2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2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ma el Oregan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6  257  258  259  260  261  262  263  264  265  266  267  268  269  270  271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erra el Tarrillal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2  273  274  275  276  277  278  279  280  281  282  283  284  285  286  287  288  289  290  291  292  29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59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5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lot #103.613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 mix, 2nd gen, #103.93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lot #104.16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 mix, 2nd gen, #104.366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Madroño bulk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Tapona bulk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 orchard grade, #M6128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lect grade, Hendriksdal, #M6263, S.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000             0.856          0.58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1            0.0000             0.055          0.81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 8            0.0000             3.846          0.00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6            0.0001             5.996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88            0.0001             1.227          0.0104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487            0.0004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828            0.000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3-10-09D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  <w:u w:val="single"/>
        </w:rPr>
        <w:t>FAMILY    PROV       N      SURV      HT      DBH      VOLUME 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6       *       48       89      3.6      4.9      0.0030       29        0        0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8       *       51       94      2.9      5.2      0.0028       20        0        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3       #       51       94      3.6      4.7      0.0027       47        0        0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9       *       54      100      2.9      5.1      0.0025       28        0        0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2       #       51       94      3.5      4.5      0.0024       49        0        0 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5       #       50       93      3.5      4.4      0.0023       45        0        0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7       *       51       94      3.5      4.4      0.0022       32        0        0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3      14       51       94      2.8      3.6      0.0013       39        0        0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74      15       51       94      2.6      3.3      0.0010       38        0        0 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1      14       50       93      2.6      3.2      0.0010       33        0        0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76      15       52       96      2.7      3.2      0.0010       29        0        0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75      15       51       94      2.5      3.1      0.0009       49        0        0 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78      15       50       93      2.4      3.1      0.0009        9        0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4       #       51       94      2.5      3.2      0.0009       33        0        0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2      15       50       93      2.5      3.1      0.0009       51        0        0 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71      14       51       94      2.6      3.0      0.0008       25        0        0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77      15       52       96      2.5      3.0      0.0008       45        0        0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1      15       52       96      2.3      2.8      0.0008       50        0        0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4      15       47       87      2.3      2.9      0.0007       27        0        0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56      14       47       87      2.5      2.9      0.0007       49        0        0 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57      14       52       96      2.4      2.8      0.0007       57        0        0 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70      14       53       98      2.4      2.8      0.0007       36        0        0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73      14       53       98      2.4      2.8      0.0007       49        0        0 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9      14       52       96      2.4      2.8      0.0006       12        0        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3      15       50       93      2.3      2.7      0.0006       44        0        0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79      15       53       98      2.3      2.6      0.0006       45        0        0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6      14       52       96      2.4      2.6      0.0006       30        0        0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8      14       51       94      2.3      2.7      0.0006       24        0        0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5      15       52       96      2.3      2.7      0.0006       36        0        0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2      14       51       94      2.4      2.6      0.0006       10        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6      15       50       93      2.2      2.6      0.0006       41        0        0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7      14       47       87      2.3      2.5      0.0005       31        0        0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92      15       52       96      2.2      2.6      0.0005       32        0        0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90      15       51       94      2.1      2.6      0.0005       20        0        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7      15       49       91      2.0      2.5      0.0005       28        0        0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5      14       47       87      2.3      2.5      0.0005       24        0        0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91      15       52       96      2.0      2.5      0.0005       37        0        0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58      14       49       91      2.1      2.3      0.0005       62        0        0       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8      15       48       89      2.1      2.4      0.0005       27        0        0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0      15       52       96      2.1      2.4      0.0005       34        0        0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4      14       47       87      2.1      2.3      0.0005       22        0        0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72      14       49       91      2.1      2.4      0.0005       39        0        0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59      14       52       96      2.1      2.3      0.0005       52        0        0 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93      15       50       93      2.0      2.3      0.0004       47        0        0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0      14       42       78      2.0      2.2      0.0004       21        0        0       21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89      15       51       94      2.1      2.3      0.0004       42        0        0       4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  <w:t>PROV    PROVENANCE              N     SURV     HT     DBH     VOLUME             FORK    BTOP    FOXT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6    P. PATULA 104.366      48      89     3.6     4.9     0.0030      A       29       0       0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8    P. ELLIOTTII 103.930   50      94     2.9     5.2     0.0028      B       20       0       0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3    MONDI S.O. M6128       51      94     3.6     4.7     0.0027      BC      47       0       0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9    P. ELLIOTTII 103.613   54     100     2.9     5.1     0.0025      DC      28       0       0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2    MONDI SELECT M6263     51      94     3.5     4.5     0.0024      DE      49       0       0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5    EL MADROÑO BULK        50      93     3.5     4.4     0.0023      DE      46       0       0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7    P. PATULA 104.160      50      94     3.5     4.4     0.0022       E      31       0       0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4    LA TAPONA BULK         49      94     2.5     3.2     0.0009      F       33       0       0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5    SIERRA EL TARRILLAL   962      94     2.3     2.7     0.0007      FG      37       0       0      37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4    LOMA EL OREGANO       867      92     2.4     2.7     0.0006       G      35       0       0      35</w:t>
      </w:r>
    </w:p>
    <w:p>
      <w:pPr>
        <w:pStyle w:val="PlainText"/>
        <w:jc w:val="center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OVERALL              1911      93     2.3     2.7     0.0007              36       0       0      36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20:57:00Z</dcterms:created>
  <dc:creator>ta</dc:creator>
  <dc:description/>
  <dc:language>en-US</dc:language>
  <cp:lastModifiedBy>Woodbridge</cp:lastModifiedBy>
  <cp:lastPrinted>1999-04-14T19:52:00Z</cp:lastPrinted>
  <dcterms:modified xsi:type="dcterms:W3CDTF">1999-04-14T23:53:00Z</dcterms:modified>
  <cp:revision>6</cp:revision>
  <dc:subject/>
  <dc:title>33-02-01A</dc:title>
</cp:coreProperties>
</file>