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07-06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7-0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5  6  7  8  9  11  12  13  15  16  17  18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30  33  35  36  38  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3  104  106  108  109  111  11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, fams  60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, fam  77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, fams  90  91  95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11             2.396          0.06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40             17.3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9             3.10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0            0.0023             4.16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0            0.0045             1.077          0.219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90            0.022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86            0.035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07-06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 1       51       94      5.4      9.0      0.0138       46        0        2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       1       51       94      5.2      9.1      0.0135       31        0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 1       50       93      5.3      8.8      0.0131       24        0        8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8       3       50       93      5.3      8.9      0.0130       28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 1       49       91      5.4      8.7      0.0129       34        0        4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   1       50       93      5.2      8.5      0.0122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*       46       85      5.1      8.5      0.0122        6        0        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       1       49       91      5.2      8.4      0.0120       20        0        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45       83      5.3      8.3      0.0119       11        2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*       51       94      5.2      8.5      0.0119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   1       45       83      5.3      8.3      0.0117       26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  1       50       93      5.3      8.4      0.0116       49        0        4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   1       48       89      5.2      8.4      0.0116       38        2        8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 1       48       89      5.1      8.5      0.0115       23        0        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   1       51       94      5.2      8.3      0.0114       10        0       1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 1       48       89      5.2      8.1      0.0111       49        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8       1       48       89      5.1      8.2      0.0111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4       3       50       93      5.1      8.2      0.0111       28        0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 1       43       80      5.1      8.0      0.0106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2       3       48       89      5.0      8.0      0.0104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 1       51       94      5.1      7.9      0.0104       32        0        2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9       3       52       96      5.0      8.0      0.0103       30        0 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  1       47       87      5.1      7.8      0.0099       19        0        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       3       47       87      4.8      7.7      0.0094       21        2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*       48       89      5.1      7.6      0.0093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 2       48       89      4.8      7.5      0.0089       16        0        2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1       3       49       91      4.8      7.5      0.0087       38        0        0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0       3       43       80      4.9      7.4      0.0086       46        0        7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6       3       43       80      4.8      7.4      0.0085       43        0        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3       3       51       94      4.8      7.4      0.0085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 2       48       89      4.9      7.3      0.0084       29        0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 2       43       80      4.8      7.4      0.0083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  2       52       96      4.9      7.2      0.0081       26        2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1       3       45       85      4.7      6.9      0.0073       41        0        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 2       41       76      4.5      6.9      0.0072       32        0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6       2       51       94      4.6      6.8      0.0070       29        2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5      6#       50       93      4.2      6.7      0.0062       29        0 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6       2       50       93      4.4      6.5      0.0061       26        2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5#       48       89      3.9      5.9      0.0045       23        0        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1      6#       38       70      3.6      5.6      0.0038       43        0        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0      4#       43       80      3.6      5.6      0.0038       21        0        0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90      6#       47       87      3.3      5.0      0.0028       19        0        0       1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 PROVENANCE             N    SURV      HT     DBH     VOLUME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P. PATULA M2999       46      85     5.1     8.5     0.0121      A        7       0       2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 P. PATULA ZIM MIX     44      83     5.3     8.3     0.0119      A       11       2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 P. PATULA ZIM 44      51      94     5.2     8.5     0.0119      A       20       0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 EL MADROÑO           779      90     5.2     8.4     0.0118      A       29       0       3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 LAGUNA SECA          476      89     4.9     7.8     0.0097      B       32       0       1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P. PATULA P10011      48      89     5.1     7.5     0.0091      B        8       0       0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 LAGUNA AZTECA        332      88     4.7     7.1     0.0077      C       24       1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#   JAME 3 FAMS          133      83     3.7     5.8     0.0044      D       30       0       1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#   LOS LIRIOS FAM 77     48      89     3.9     5.8     0.0044      D       25       0       2      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#   LAS PLACETAS FAM 60   43      80     3.6     5.6     0.0038      D       21       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1590      89     5.0     8.0     0.0103              29       0       2      3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1999-09-28T14:12:00Z</dcterms:modified>
  <cp:revision>10</cp:revision>
  <dc:subject/>
  <dc:title>33-02-01A</dc:title>
</cp:coreProperties>
</file>