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2-07-04B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-07-04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lei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ITE NAME: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lvet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7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Pinalosa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8  73  77  80  8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Madroñ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3  139  141  146  147  148  156  166  167  16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Isidr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8  194  195  199  200  202  203  204  205  20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Articulos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3  214  221  231  233  235  236  240  243  24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o Doming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8  259  262  263  265  266  271  272  284  28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Manual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1  292  293  294  295  299  300  303  306  30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seed stand, lot P10011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 orchard, lot M2999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C seed orchard, fam 44, 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C seed orchard, mix, 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C seed orchard, fam 51,  Zimbabw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81.673             12.32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5            418.60             46.25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40            34.012             2.88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9            61.644             4.26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92            115.95             1.245          0.0017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2336            554.97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830            1269.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2-07-04B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FAMILY     PROV       N      SURV     HT      DBH       FORK     BTOP     FOXT      CRK     XBD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8       *       53       98      5.5       .         4        2        0        .        .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7       *       54      100      5.5       .         4        0        0        .        .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5       *       52       96      5.5       .         6        0        0        .        .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6       *       48       89      5.4       .         6        0        0        .        .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     *       51       94      5.4       .         8        2        0        .        .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3       4       53       98      4.6       .        34        0        0        .        .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8       4       49       91      4.6       .        52        0        0        .        .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0       4       52       96      4.6       .        55        0        0        .        .       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7       4       52       96      4.5       .        49        4        0        .        . 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1       4       51       94      4.1       .        43        0        4        .        .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88       8       54      100      3.8       .        63        0        0        .        . 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93      11       52       96      3.8       .        54        0        0        .        . 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92      11       52       96      3.7       .        30        0        0        .        .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91      11       52       96      3.7       .        48        0        0        .        .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06      11       53       98      3.7       .        38        0        0        .        . 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94      11       53       98      3.7       .        67        0        0        .        . 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72      10       52       96      3.6       .        49        0        0        .        . 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99      11       54      100      3.6       .        48        0        4        .        .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2       8       52       96      3.6       .        41        0        0        .        .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00      11       50       93      3.6       .        44        0        0        .        .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95      11       50       93      3.6       .        50        0        2        .        .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4       8       54      100      3.6       .        41        0        0        .        .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62      10       53       98      3.6       .        60        0        2        .        .       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03      11       54      100      3.5       .        57        2        0        .        . 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59      10       51       94      3.5       .        54        0        2        .        . 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58      10       46       85      3.5       .        64        0        0        .        .       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46       7       51       94      3.5       .        80        0        0        .        .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99       8       49       91      3.5       .        44        0        0        .        .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07      11       53       98      3.5       .        60        0        0        .        .   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5       8       53       98      3.4       .        43        0        2        .        .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3       8       53       98      3.4       .        49        0        4        .        .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67       7       50       93      3.4       .        53        0        0        .        . 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9       8       52       96      3.4       .        58        0        0        .        .       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71      10       46       85      3.4       .        49        0        2        .        . 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66      10       53       98      3.4       .        61        0        0        .        . 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48       7       51       94      3.3       .        49        0        0        .        . 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84      10       54      100      3.3       .        41        0        0        .        .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95       8       52       96      3.3       .        59        0        0        .        . 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65      10       52       96      3.3       .        70        0        0        .        . 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94       8       51       94      3.3       .        44        0        2        .        . 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66       7       51       94      3.3       .        46        2        0        .        .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0       8       54      100      3.2       .        54        0        0        .        . 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69       7       54      100      3.2       .        57        0        0        .        . 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86      10       50       93      3.2       .        44        0        0        .        .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36       9       51       94      3.2       .        37        0        0        .        .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63      10       53       98      3.2       .        64        0        0        .        .       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56       7       52       96      3.2       .        74        0        0        .        . 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46       9       51       94      3.1       .        70        0        0        .        . 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9       7       44       81      3.1       .        66        0        2        .        .       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41       7       54      100      3.1       .        63        0        0        .        . 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40       9       52       96      3.1       .        44        0        0        .        .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3       7       51       94      3.1       .        59        0        0        .        . 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43       9       48       89      3.0       .        65        0        0        .        . 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1       9       51       94      3.0       .        50        0        0        .        .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35       9       53       98      3.0       .        58        2        0        .        .   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33       9       54      100      3.0       .        61        0        2        .        . 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4       9       50       93      3.0       .        57        0        0        .        . 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47       7       49       91      2.9       .        44        0        0        .        .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       9       49       91      2.9       .        51        0        0        .        .       5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231       9       51       94      2.7       .        57        0        0        .        .       57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  <w:r>
        <w:br w:type="page"/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</w:rPr>
        <w:t>32-07-04B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PROV   PROVENANCE          N    SURV      HT             FORK    BTOP    FOXT    CRK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8   P. PATULA M2999    53      98     5.5       A       4       2       0      .     .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7   P. PATULA ZIM44    54     100     5.5       A       4       0       0      .     .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5   P. PATULA ZIM51    52      96     5.5       A       6       0       0      .     .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6   P. PATULA ZIM MIX  48      89     5.4       A       6       0       0      .     .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 P. PATULA P10011   51      94     5.4       A       8       2       0      .     .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   LA PINALOSA       257      95     4.5       B      46       1       1      .     .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1   SAN MANUEL        523      97     3.6       C      50       0       1      .     .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   SAN ISIDRO        524      97     3.5       D      50       0       1      .     .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   SANTO DOMINGO     510      94     3.4       D      55       0       1      .     .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   EL MADROÑO        507      94     3.2       E      59       0       0      .     .      6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9   LOS ARTICULOS     510      94     3.0       F      55       0       0      .     .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OVERALL          2831      95     3.4              53       0       0      .     .      54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EIGHT are not significantly different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2-07-04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/>
      </w:pPr>
      <w:r>
        <w:rPr/>
        <w:t>This page intentionally left blank.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8:01:00Z</dcterms:created>
  <dc:creator>ta</dc:creator>
  <dc:description/>
  <dc:language>en-US</dc:language>
  <cp:lastModifiedBy>Woodbridge</cp:lastModifiedBy>
  <cp:lastPrinted>1999-12-08T13:27:00Z</cp:lastPrinted>
  <dcterms:modified xsi:type="dcterms:W3CDTF">2000-01-12T14:18:00Z</dcterms:modified>
  <cp:revision>9</cp:revision>
  <dc:subject/>
  <dc:title>33-02-01A</dc:title>
</cp:coreProperties>
</file>