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2-09-0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9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izia guachapel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ZANO/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Ind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Delicias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 25  26  27  28  29  30  31  32  33  34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angares, Costa Ric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  36  40  41  42  43  44  45  46  47  48  49  50  51  53  5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olivar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109        4.989     0.01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0.0051        8.581     0.01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0.0022        0.637     0.746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5       0.0199        1.850     0.01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1       0.0707        1.797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301       0.078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494       0.196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2-09-0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FAMILY    PROV        N     SURV       HT      DBH      VOLUME      FORK     BTOP     CRK      XBD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6      3        25       46      6.8     11.6      0.0336       54        4        6       13 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1      3        24       44      5.9     10.4      0.0329       48        0       17       34       6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3      3        25       50      6.3     10.2      0.0288       58        3       34       30 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5      3        23       43      5.9     10.2      0.0263       61        0        7       26 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0      3        12       33      5.5      9.1      0.0222       81        0       81       31 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5      3        15       28      5.1      8.0      0.0220       82        0        5       33 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      3        23       43      5.7      8.5      0.0212       58        0        8       21 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      2        12       22      5.6      8.9      0.0163       64        0       19       14 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8      3        17       47      5.7      8.0      0.0158       10        0       13       16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    *        29       54      4.4      8.9      0.0152       44        9       21       30 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6      3        11       31      5.0      7.6      0.0145       64        0        7        7 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0      3         8       15      4.5      7.5      0.0143       42       13       25       25 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      2        29       54      4.7      7.4      0.0141       66        0       32       17 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5      3         3        8      3.9      8.4      0.0138       67       33       67       33 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1      2        34       63      5.1      8.4      0.0136       58        0       45       13 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2      3        21       39      5.0      6.7      0.0135       72        3       19        4 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3      3        20       37      4.8      7.0      0.0128       74        0       24       12 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      2        21       39      4.4      7.0      0.0123       42        0       34       28 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      2        22       41      4.7      7.3      0.0123       71        0       40        4 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      2        13       24      4.6      6.2      0.0108       92        0        6        6 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9      3        23       43      4.4      5.7      0.0099       34        0       14        8 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1      3        19       35      4.1      6.0      0.0098       57        0       36       21 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7      3         9       25      4.5      6.3      0.0097       63        0        4       17 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2      2        19       35      4.8      6.7      0.0084       81        0       30       13 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3      2        16       30      4.2      6.2      0.0084       79        0       53       21 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      2        20       37      3.8      4.9      0.0068       83        0       16        4 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4      2        18       33      3.8      5.4      0.0067       76        0       26       32   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21      2        13       24      3.9      5.2      0.0045       76        0       76       11       8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  <w:u w:val="single"/>
        </w:rPr>
        <w:t>PROV   PROVENANCE        N    SURV      HT     DBH     VOLUME       FORK    BTOP     CRK     XBD 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   ABANGARES       278      36     5.4     8.3     0.0200    A    57       2      21      19      7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9   BOMBACOPSIS      29      54     4.6     9.2     0.0162    A    41       7      21      28      6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2   LAS DELICIAS    217      37     4.6     6.9     0.0110    B    66       0      35      13  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OVERALL         495      36     5.0     7.7     0.0160         61       1      27      17      7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1:00Z</dcterms:created>
  <dc:creator>ta</dc:creator>
  <dc:description/>
  <dc:language>en-US</dc:language>
  <cp:lastModifiedBy>Lab Manager</cp:lastModifiedBy>
  <cp:lastPrinted>1999-12-20T19:03:00Z</cp:lastPrinted>
  <dcterms:modified xsi:type="dcterms:W3CDTF">2013-11-13T20:11:00Z</dcterms:modified>
  <cp:revision>2</cp:revision>
  <dc:subject/>
  <dc:title>33-02-01A</dc:title>
</cp:coreProperties>
</file>