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-02-02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02-02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ecil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2"/>
        <w:gridCol w:w="460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Lachixio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16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 Yosoñama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  26  29  34  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  82  88  9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a de Vega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6  129  135  138  1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  109  1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Guajolote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5  56  64  65  71  77  7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466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osé bulk, SCC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lot, Zimbabwe,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nderosa bulk, SCC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#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o Domingo Yosonama:  28  36  48, 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#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lahuitoltepec:  89  95  99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   TYPE III SS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  0.0060           1.277          0.27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  0.0147           1.547          0.21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40              0.0236           1.006          0.46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22              0.0418           3.25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76              0.1036           1.170          0.079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024              0.5152                                </w:t>
      </w:r>
      <w:r>
        <w:rPr>
          <w:rFonts w:cs="LinePrinter" w:ascii="LinePrinter" w:hAnsi="LinePrinter"/>
          <w:color w:val="FFFFFF"/>
          <w:u w:val="single"/>
        </w:rPr>
        <w:t>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75              0.709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1-02-02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rPr/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</w:t>
      </w:r>
      <w:r>
        <w:rPr>
          <w:rFonts w:cs="LinePrinter" w:ascii="LinePrinter" w:hAnsi="LinePrinter"/>
          <w:sz w:val="24"/>
          <w:u w:val="single"/>
          <w:lang w:eastAsia="en-US"/>
        </w:rPr>
        <w:t>FAMILY PROV    N   SURV    HT     DBH    VOLUME    FORK  BTOP  FOXT  CRK   XBD   DEF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999    *    43    85   12.0    21.6    0.1731     16    10     0    94    41    96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998    *    47    89   11.8    20.5    0.1550     21    10     0    97    13    97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996    *    46    89    9.6    17.2    0.0907     27     2    48    94    56    98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995    *    51    94    8.8    17.1    0.0811     21     6    65    96    75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997    *    51    94    8.3    16.6    0.0760     15     4    60    95    75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20    1    48    91    8.3    12.8    0.0476     15     0    92    85    51    98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99   3#    44    81    8.3    13.0    0.0473      7     2    60   100    23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112    5    47    87    8.5    12.6    0.0462     19     2    92    77    47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89   3#    45    83    8.2    13.2    0.0449     18     0    77   100    53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55    6    47    87    8.7    12.2    0.0434     39     0    98    90    58    98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126    7    52    96    8.3    12.5    0.0429     19     2    88   100    73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80    3    40    74    8.0    12.2    0.0407     16     0    89    97    40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96    3    47    87    7.3    12.3    0.0397     22     0    51    95    39    95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16    1    49    92    7.5    12.7    0.0389      4     0    48    83    48    86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88    3    42    78    8.1    11.8    0.0386     12     0    66    94    39    96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77    6    37    69    8.1    12.1    0.0372     19     0    98    93    50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95   3#    46    85    7.2    12.2    0.0371     41     4    74    94    36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138    7    43    80    7.5    11.6    0.0366      2     0    82   100    55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64    6    49    91    8.2    11.5    0.0361     29     0    98    96    64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109    5    43    81    7.3    11.5    0.0353     22     2    82    75    42    92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34    2    47    87    8.8    10.4    0.0334     15     0   100    81    52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105    5    47    87    7.4    11.2    0.0330     19     0    81    93    44    98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56    6    41    76    7.5    11.4    0.0326     26     0    93    88    37    98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140    7    49    91    7.2    11.2    0.0321     11     0    96    94    65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71    6    48    91    7.8    10.7    0.0301     24     0    98    86    49    98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47    2    36    67    8.0    10.3    0.0299     11     0    96    91    65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129    7    43    80    7.4    10.8    0.0295      4     0    80    97    56    97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48   2#    43    80    8.6    10.1    0.0284     11     0    98    88    53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79    6    40    74    7.7    10.3    0.0281     23     3   100    92    37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 </w:t>
      </w:r>
      <w:r>
        <w:rPr>
          <w:rFonts w:cs="LinePrinter" w:ascii="LinePrinter" w:hAnsi="LinePrinter"/>
          <w:sz w:val="24"/>
          <w:lang w:eastAsia="en-US"/>
        </w:rPr>
        <w:t>5    1    51    94    6.7    10.7    0.0277     19     0    69    77    39    92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82    3    50    93    7.1    10.3    0.0272      8     0    92    93    54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25    2    44    81    7.6    10.0    0.0271     18     2    95    87    43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65    6    48    89    7.4    10.2    0.0267     18     0    96    92    54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121    7    45    83    6.8    10.2    0.0255     17     2    96    98    74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26    2    47    87    8.0     9.9    0.0251     10     0    92    80    60    96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</w:t>
      </w:r>
      <w:r>
        <w:rPr>
          <w:rFonts w:cs="LinePrinter" w:ascii="LinePrinter" w:hAnsi="LinePrinter"/>
          <w:sz w:val="24"/>
          <w:lang w:eastAsia="en-US"/>
        </w:rPr>
        <w:t>135    7    50    93    6.8    10.1    0.0238      8     0   100   100    81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36   2#    45    83    7.2     9.4    0.0227     11     0    98    86    41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   </w:t>
      </w:r>
      <w:r>
        <w:rPr>
          <w:rFonts w:cs="LinePrinter" w:ascii="LinePrinter" w:hAnsi="LinePrinter"/>
          <w:sz w:val="24"/>
          <w:lang w:eastAsia="en-US"/>
        </w:rPr>
        <w:t>29    2    46    85    7.2     9.4    0.0218     16     0    98    92    38   10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     </w:t>
      </w:r>
      <w:r>
        <w:rPr>
          <w:rFonts w:eastAsia="LinePrinter" w:cs="LinePrinter" w:ascii="LinePrinter" w:hAnsi="LinePrinter"/>
          <w:sz w:val="24"/>
          <w:u w:val="single"/>
          <w:lang w:eastAsia="en-US"/>
        </w:rPr>
        <w:t xml:space="preserve">   </w:t>
      </w:r>
      <w:r>
        <w:rPr>
          <w:rFonts w:cs="LinePrinter" w:ascii="LinePrinter" w:hAnsi="LinePrinter"/>
          <w:sz w:val="24"/>
          <w:u w:val="single"/>
          <w:lang w:eastAsia="en-US"/>
        </w:rPr>
        <w:t>28   2#    45    83    7.1     9.2    0.0207     14     0    94    80    26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rPr/>
      </w:pPr>
      <w:r>
        <w:rPr>
          <w:rFonts w:eastAsia="LinePrinter" w:cs="LinePrinter" w:ascii="LinePrinter" w:hAnsi="LinePrinter"/>
          <w:sz w:val="24"/>
          <w:lang w:eastAsia="en-US"/>
        </w:rPr>
        <w:t xml:space="preserve">   </w:t>
      </w:r>
      <w:r>
        <w:rPr>
          <w:rFonts w:cs="LinePrinter" w:ascii="LinePrinter" w:hAnsi="LinePrinter"/>
          <w:sz w:val="24"/>
          <w:u w:val="single"/>
          <w:lang w:eastAsia="en-US"/>
        </w:rPr>
        <w:t>PROV  PROVENANCE                 N  SURV    HT    DBH    VOLUME         FORK  BTOP  FOXT  CRK   XBD   DEF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</w:t>
      </w:r>
      <w:r>
        <w:rPr>
          <w:rFonts w:cs="LinePrinter" w:ascii="LinePrinter" w:hAnsi="LinePrinter"/>
          <w:sz w:val="24"/>
          <w:lang w:eastAsia="en-US"/>
        </w:rPr>
        <w:t>999  P. TECUNUMANII, V. SANTA  43    86  12.0   21.6    0.1734    A     16     7     0    95    42    98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</w:t>
      </w:r>
      <w:r>
        <w:rPr>
          <w:rFonts w:cs="LinePrinter" w:ascii="LinePrinter" w:hAnsi="LinePrinter"/>
          <w:sz w:val="24"/>
          <w:lang w:eastAsia="en-US"/>
        </w:rPr>
        <w:t>998  P. TECUNUMANII, YUCUL     47    89  11.9   20.5    0.1551    B     21    11     0    98    13    98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</w:t>
      </w:r>
      <w:r>
        <w:rPr>
          <w:rFonts w:cs="LinePrinter" w:ascii="LinePrinter" w:hAnsi="LinePrinter"/>
          <w:sz w:val="24"/>
          <w:lang w:eastAsia="en-US"/>
        </w:rPr>
        <w:t>996  P. KESIYA, ZIMBABWE       46    88   9.6   17.2    0.0905    C     26     2    48    93    54    98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</w:t>
      </w:r>
      <w:r>
        <w:rPr>
          <w:rFonts w:cs="LinePrinter" w:ascii="LinePrinter" w:hAnsi="LinePrinter"/>
          <w:sz w:val="24"/>
          <w:lang w:eastAsia="en-US"/>
        </w:rPr>
        <w:t>995  P. KESIYA, PONDEROSA      51    94   8.8   17.1    0.0810    D     22     6    65    96    75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</w:t>
      </w:r>
      <w:r>
        <w:rPr>
          <w:rFonts w:cs="LinePrinter" w:ascii="LinePrinter" w:hAnsi="LinePrinter"/>
          <w:sz w:val="24"/>
          <w:lang w:eastAsia="en-US"/>
        </w:rPr>
        <w:t>997  P. KESIYA, SAN JOSE       51    94   8.3   16.6    0.0760    D     16     4    61    96    75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</w:t>
      </w:r>
      <w:r>
        <w:rPr>
          <w:rFonts w:cs="LinePrinter" w:ascii="LinePrinter" w:hAnsi="LinePrinter"/>
          <w:sz w:val="24"/>
          <w:lang w:eastAsia="en-US"/>
        </w:rPr>
        <w:t>3#  TLAHUITOLTEPEC, 3 FAMS   135    83   7.9   12.8    0.0431    E     22     2    70    98    38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</w:t>
      </w:r>
      <w:r>
        <w:rPr>
          <w:rFonts w:cs="LinePrinter" w:ascii="LinePrinter" w:hAnsi="LinePrinter"/>
          <w:sz w:val="24"/>
          <w:lang w:eastAsia="en-US"/>
        </w:rPr>
        <w:t>5  EL TLACUACHE             137    85   7.8   11.8    0.0386    EF    19     1    87    80    45    96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</w:t>
      </w:r>
      <w:r>
        <w:rPr>
          <w:rFonts w:cs="LinePrinter" w:ascii="LinePrinter" w:hAnsi="LinePrinter"/>
          <w:sz w:val="24"/>
          <w:lang w:eastAsia="en-US"/>
        </w:rPr>
        <w:t>1  SANTA MARIA LACHIXIO     148    93   7.5   12.1    0.0379    EF    13     0    69    82    44    92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</w:t>
      </w:r>
      <w:r>
        <w:rPr>
          <w:rFonts w:cs="LinePrinter" w:ascii="LinePrinter" w:hAnsi="LinePrinter"/>
          <w:sz w:val="24"/>
          <w:lang w:eastAsia="en-US"/>
        </w:rPr>
        <w:t>3  TLAHUITOLTEPEC           179    83   7.6   11.6    0.0364    EF    16     0    75    94    45    98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</w:t>
      </w:r>
      <w:r>
        <w:rPr>
          <w:rFonts w:cs="LinePrinter" w:ascii="LinePrinter" w:hAnsi="LinePrinter"/>
          <w:sz w:val="24"/>
          <w:lang w:eastAsia="en-US"/>
        </w:rPr>
        <w:t>6  EL GUAJOLOTE             310    82   7.9   11.2    0.0336    GF    25     0    97    91    51    99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</w:t>
      </w:r>
      <w:r>
        <w:rPr>
          <w:rFonts w:cs="LinePrinter" w:ascii="LinePrinter" w:hAnsi="LinePrinter"/>
          <w:sz w:val="24"/>
          <w:lang w:eastAsia="en-US"/>
        </w:rPr>
        <w:t>7  ACATEN                   282    87   7.4   11.1    0.0320    GF    11     1    91    98    68   100</w:t>
      </w:r>
    </w:p>
    <w:p>
      <w:pPr>
        <w:pStyle w:val="Normal"/>
        <w:widowControl w:val="false"/>
        <w:rPr>
          <w:rFonts w:ascii="LinePrinter" w:hAnsi="LinePrinter" w:cs="LinePrinter"/>
          <w:sz w:val="24"/>
          <w:lang w:eastAsia="en-US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</w:t>
      </w:r>
      <w:r>
        <w:rPr>
          <w:rFonts w:cs="LinePrinter" w:ascii="LinePrinter" w:hAnsi="LinePrinter"/>
          <w:sz w:val="24"/>
          <w:lang w:eastAsia="en-US"/>
        </w:rPr>
        <w:t>2  SANTO DOMINGO YOSOÑAMA   220    81   7.9   10.0    0.0273    GH    15     0    96    86    52    99</w:t>
      </w:r>
    </w:p>
    <w:p>
      <w:pPr>
        <w:pStyle w:val="Normal"/>
        <w:widowControl w:val="false"/>
        <w:rPr/>
      </w:pPr>
      <w:r>
        <w:rPr>
          <w:rFonts w:eastAsia="LinePrinter" w:cs="LinePrinter" w:ascii="LinePrinter" w:hAnsi="LinePrinter"/>
          <w:sz w:val="24"/>
          <w:lang w:eastAsia="en-US"/>
        </w:rPr>
        <w:t xml:space="preserve">   </w:t>
      </w:r>
      <w:r>
        <w:rPr>
          <w:rFonts w:eastAsia="LinePrinter" w:cs="LinePrinter" w:ascii="LinePrinter" w:hAnsi="LinePrinter"/>
          <w:sz w:val="24"/>
          <w:u w:val="single"/>
          <w:lang w:eastAsia="en-US"/>
        </w:rPr>
        <w:t xml:space="preserve">  </w:t>
      </w:r>
      <w:r>
        <w:rPr>
          <w:rFonts w:cs="LinePrinter" w:ascii="LinePrinter" w:hAnsi="LinePrinter"/>
          <w:sz w:val="24"/>
          <w:u w:val="single"/>
          <w:lang w:eastAsia="en-US"/>
        </w:rPr>
        <w:t>2#  S. D. YOSOÑAMA, 3 FAMS   133    82   7.6    9.6    0.0238     H    13     0    97    83    40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  <w:sz w:val="24"/>
          <w:lang w:eastAsia="en-US"/>
        </w:rPr>
        <w:t xml:space="preserve">         </w:t>
      </w:r>
      <w:r>
        <w:rPr>
          <w:rFonts w:cs="LinePrinter" w:ascii="LinePrinter" w:hAnsi="LinePrinter"/>
          <w:sz w:val="24"/>
          <w:lang w:eastAsia="en-US"/>
        </w:rPr>
        <w:t>OVERALL                 1276    85   7.7   11.2    0.0336          17     0    88    90    53    98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4:48:00Z</dcterms:created>
  <dc:creator>ta</dc:creator>
  <dc:description/>
  <dc:language>en-US</dc:language>
  <cp:lastModifiedBy>Woodbridge</cp:lastModifiedBy>
  <cp:lastPrinted>2000-01-12T11:44:00Z</cp:lastPrinted>
  <dcterms:modified xsi:type="dcterms:W3CDTF">2000-01-12T16:44:00Z</dcterms:modified>
  <cp:revision>13</cp:revision>
  <dc:subject/>
  <dc:title>33-02-01A</dc:title>
</cp:coreProperties>
</file>