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1-02-01C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 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-02-01C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ringle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MURFIT CARTON DE COLOMBI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os Guaduale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41'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32'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75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046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October 1993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October 199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342"/>
        <w:gridCol w:w="4601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34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6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3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ta Maria Lachixio,  Mexico</w:t>
            </w:r>
          </w:p>
        </w:tc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  7  10  11  12  13  14  17  2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3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to Domingo Yosoñama,  Mexico</w:t>
            </w:r>
          </w:p>
        </w:tc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  28  36  41  46  48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3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lahuitoltepec,  Mexico</w:t>
            </w:r>
          </w:p>
        </w:tc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1  83  84  85  87  89  90  91  92  93  95  97  98  9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3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la de Vega,  Mexico</w:t>
            </w:r>
          </w:p>
        </w:tc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22  125  127  128  130  132  134  136  137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</w:t>
            </w:r>
          </w:p>
        </w:tc>
        <w:tc>
          <w:tcPr>
            <w:tcW w:w="3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 Tlacuache,  Mexico</w:t>
            </w:r>
          </w:p>
        </w:tc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14  12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</w:t>
            </w:r>
          </w:p>
        </w:tc>
        <w:tc>
          <w:tcPr>
            <w:tcW w:w="334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 Guajolote,  Mexico</w:t>
            </w:r>
          </w:p>
        </w:tc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2  58  59  60  61  75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68"/>
        <w:gridCol w:w="4666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7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66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9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Yucul bulk, Nicaragu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8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Villa Santa bulk, Hondura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7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kesiya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n José bulk, SCC seed stand, Colomb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6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kesiya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ulk lot, Zimbabwe,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5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kesiya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onderosa bulk, SCC seed stand, Colombi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5 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DF                TYPE III SS         F-VALUE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8              0.0515           9.292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5              0.0277           4.205          0.003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40              0.0299           1.606          0.013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40              0.0428           2.321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295              0.1407           1.230          0.0134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840              0.3257                                </w:t>
      </w:r>
      <w:r>
        <w:rPr>
          <w:rFonts w:cs="LinePrinter" w:ascii="LinePrinter" w:hAnsi="LinePrinter"/>
          <w:color w:val="FFFFFF"/>
          <w:u w:val="single"/>
        </w:rPr>
        <w:t>.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1228              0.6602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21-02-01C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  <w:u w:val="single"/>
        </w:rPr>
        <w:t>FAMILY  PROV    N   SURV     HT      DBH      VOLUME      FORK  BTOP  FOXT  CRK   XBD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998    *     29    54     9.5     17.2      0.0928       27     6    11   100    46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999    *     32    59     9.9     16.6      0.0911       47    11     0   100    57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996    *     27    50     9.4     17.2      0.0889       39     0    23   100    65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997    *     22    41     8.6     17.1      0.0803       32     0    20   100    56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995    *     30    56     8.5     16.9      0.0794       38     0     6   100    79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</w:t>
      </w:r>
      <w:r>
        <w:rPr>
          <w:rFonts w:cs="LinePrinter" w:ascii="LinePrinter" w:hAnsi="LinePrinter"/>
        </w:rPr>
        <w:t>12    1     36    67     8.7     15.8      0.0687       20     4    50    94    59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</w:t>
      </w:r>
      <w:r>
        <w:rPr>
          <w:rFonts w:cs="LinePrinter" w:ascii="LinePrinter" w:hAnsi="LinePrinter"/>
        </w:rPr>
        <w:t>13    1     33    61     8.2     13.8      0.0514       27     0    48    93    55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</w:t>
      </w:r>
      <w:r>
        <w:rPr>
          <w:rFonts w:cs="LinePrinter" w:ascii="LinePrinter" w:hAnsi="LinePrinter"/>
        </w:rPr>
        <w:t>17    1     33    61     8.1     14.1      0.0504       30     3    54    98    57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</w:t>
      </w:r>
      <w:r>
        <w:rPr>
          <w:rFonts w:cs="LinePrinter" w:ascii="LinePrinter" w:hAnsi="LinePrinter"/>
        </w:rPr>
        <w:t>93    3     21    39     7.8     14.0      0.0485       18     0    51    96    72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114    5     33    61     8.0     13.4      0.0482       45     0    83    94    61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</w:t>
      </w:r>
      <w:r>
        <w:rPr>
          <w:rFonts w:cs="LinePrinter" w:ascii="LinePrinter" w:hAnsi="LinePrinter"/>
        </w:rPr>
        <w:t>11    1     32    59     7.7     13.6      0.0473        5     5    14    94    22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</w:t>
      </w:r>
      <w:r>
        <w:rPr>
          <w:rFonts w:cs="LinePrinter" w:ascii="LinePrinter" w:hAnsi="LinePrinter"/>
        </w:rPr>
        <w:t>92    3     14    26     7.9     13.8      0.0471       22     0    35   100    22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</w:t>
      </w:r>
      <w:r>
        <w:rPr>
          <w:rFonts w:cs="LinePrinter" w:ascii="LinePrinter" w:hAnsi="LinePrinter"/>
        </w:rPr>
        <w:t>61    6     27    50     8.2     12.8      0.0453       10     0    81    95    46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</w:t>
      </w:r>
      <w:r>
        <w:rPr>
          <w:rFonts w:cs="LinePrinter" w:ascii="LinePrinter" w:hAnsi="LinePrinter"/>
        </w:rPr>
        <w:t>83    3     23    43     7.6     13.4      0.0449       32    11    62   100    51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</w:t>
      </w:r>
      <w:r>
        <w:rPr>
          <w:rFonts w:cs="LinePrinter" w:ascii="LinePrinter" w:hAnsi="LinePrinter"/>
        </w:rPr>
        <w:t>10    1     34    63     8.3     12.6      0.0448       30     3    92   100    74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</w:t>
      </w:r>
      <w:r>
        <w:rPr>
          <w:rFonts w:cs="LinePrinter" w:ascii="LinePrinter" w:hAnsi="LinePrinter"/>
        </w:rPr>
        <w:t>97    3     31    57     7.6     13.5      0.0446       20     4    50   100    55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</w:t>
      </w:r>
      <w:r>
        <w:rPr>
          <w:rFonts w:cs="LinePrinter" w:ascii="LinePrinter" w:hAnsi="LinePrinter"/>
        </w:rPr>
        <w:t>21    1     33    61     7.8     12.8      0.0443       34     0    82   100    52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</w:t>
      </w:r>
      <w:r>
        <w:rPr>
          <w:rFonts w:cs="LinePrinter" w:ascii="LinePrinter" w:hAnsi="LinePrinter"/>
        </w:rPr>
        <w:t>14    1     30    56     7.5     13.1      0.0433        5     0    67    97    15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</w:t>
      </w:r>
      <w:r>
        <w:rPr>
          <w:rFonts w:cs="LinePrinter" w:ascii="LinePrinter" w:hAnsi="LinePrinter"/>
        </w:rPr>
        <w:t>98    3     22    41     7.2     13.3      0.0430       35     6    46   100    57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</w:t>
      </w:r>
      <w:r>
        <w:rPr>
          <w:rFonts w:cs="LinePrinter" w:ascii="LinePrinter" w:hAnsi="LinePrinter"/>
        </w:rPr>
        <w:t>27    2     29    54     8.5     12.3      0.0428       54     0   100    97    77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</w:t>
      </w:r>
      <w:r>
        <w:rPr>
          <w:rFonts w:cs="LinePrinter" w:ascii="LinePrinter" w:hAnsi="LinePrinter"/>
        </w:rPr>
        <w:t>85    3     26    48     8.1     12.4      0.0427       34     0    67   100    66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136    4     32    59     7.5     13.2      0.0426       21     2    87   100    66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132    4     29    54     7.5     13.2      0.0422       14     4    73   100    71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</w:t>
      </w:r>
      <w:r>
        <w:rPr>
          <w:rFonts w:cs="LinePrinter" w:ascii="LinePrinter" w:hAnsi="LinePrinter"/>
        </w:rPr>
        <w:t>91    3     23    43     7.7     12.9      0.0419       36     0    58    98    62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130    4     25    46     7.4     13.4      0.0414       19     7    42    98    41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127    4     27    50     7.1     13.3      0.0414       26    16    59   100    51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4    1     30    56     7.4     13.1      0.0403       21     4    52   100    33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</w:t>
      </w:r>
      <w:r>
        <w:rPr>
          <w:rFonts w:cs="LinePrinter" w:ascii="LinePrinter" w:hAnsi="LinePrinter"/>
        </w:rPr>
        <w:t>59    6     32    59     7.4     13.0      0.0395       44     5    82   100    85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</w:t>
      </w:r>
      <w:r>
        <w:rPr>
          <w:rFonts w:cs="LinePrinter" w:ascii="LinePrinter" w:hAnsi="LinePrinter"/>
        </w:rPr>
        <w:t>89    3     24    44     7.5     12.2      0.0391       28     0    80   100    76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</w:t>
      </w:r>
      <w:r>
        <w:rPr>
          <w:rFonts w:cs="LinePrinter" w:ascii="LinePrinter" w:hAnsi="LinePrinter"/>
        </w:rPr>
        <w:t>84    3     25    46     6.9     12.7      0.0391       15     0    46   100    38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</w:t>
      </w:r>
      <w:r>
        <w:rPr>
          <w:rFonts w:cs="LinePrinter" w:ascii="LinePrinter" w:hAnsi="LinePrinter"/>
        </w:rPr>
        <w:t>90    3     24    44     7.4     12.8      0.0383       25     0    62   100    81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</w:t>
      </w:r>
      <w:r>
        <w:rPr>
          <w:rFonts w:cs="LinePrinter" w:ascii="LinePrinter" w:hAnsi="LinePrinter"/>
        </w:rPr>
        <w:t>95    3     25    46     7.2     12.4      0.0382       37     0    68   100    60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</w:t>
      </w:r>
      <w:r>
        <w:rPr>
          <w:rFonts w:cs="LinePrinter" w:ascii="LinePrinter" w:hAnsi="LinePrinter"/>
        </w:rPr>
        <w:t>99    3     21    39     6.8     12.0      0.0366       15     0    53   100    27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7    1     32    59     8.0     11.6      0.0359       17     0    83   100    60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</w:t>
      </w:r>
      <w:r>
        <w:rPr>
          <w:rFonts w:cs="LinePrinter" w:ascii="LinePrinter" w:hAnsi="LinePrinter"/>
        </w:rPr>
        <w:t>41    2     20    37     8.2     11.5      0.0356       21     0   100    94    53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</w:t>
      </w:r>
      <w:r>
        <w:rPr>
          <w:rFonts w:cs="LinePrinter" w:ascii="LinePrinter" w:hAnsi="LinePrinter"/>
        </w:rPr>
        <w:t>87    3     33    61     7.0     12.5      0.0354       17     3    54   100    50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</w:t>
      </w:r>
      <w:r>
        <w:rPr>
          <w:rFonts w:cs="LinePrinter" w:ascii="LinePrinter" w:hAnsi="LinePrinter"/>
        </w:rPr>
        <w:t>58    6     29    54     7.6     11.7      0.0350       26     4    82    97    55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128    4     24    44     6.6     12.4      0.0343        8     4    75   100    65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122    4     19    35     7.1     12.1      0.0341       26     0    67   100    39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</w:t>
      </w:r>
      <w:r>
        <w:rPr>
          <w:rFonts w:cs="LinePrinter" w:ascii="LinePrinter" w:hAnsi="LinePrinter"/>
        </w:rPr>
        <w:t>81    3     24    44     6.9     12.3      0.0336       26     0    58   100    50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</w:t>
      </w:r>
      <w:r>
        <w:rPr>
          <w:rFonts w:cs="LinePrinter" w:ascii="LinePrinter" w:hAnsi="LinePrinter"/>
        </w:rPr>
        <w:t>60    6     27    50     7.8     11.5      0.0335       25     0    96    97    51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</w:t>
      </w:r>
      <w:r>
        <w:rPr>
          <w:rFonts w:cs="LinePrinter" w:ascii="LinePrinter" w:hAnsi="LinePrinter"/>
        </w:rPr>
        <w:t>52    6     24    45     7.4     12.0      0.0331        9     3    89    94    45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120    5     28    52     7.7     11.6      0.0329       17     0    96    94    70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</w:t>
      </w:r>
      <w:r>
        <w:rPr>
          <w:rFonts w:cs="LinePrinter" w:ascii="LinePrinter" w:hAnsi="LinePrinter"/>
        </w:rPr>
        <w:t>75    6     31    57     7.9     11.3      0.0328       23     0    89    98    60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</w:t>
      </w:r>
      <w:r>
        <w:rPr>
          <w:rFonts w:cs="LinePrinter" w:ascii="LinePrinter" w:hAnsi="LinePrinter"/>
        </w:rPr>
        <w:t>48    2     20    37     8.0     10.7      0.0320       43     4   100    97    53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</w:t>
      </w:r>
      <w:r>
        <w:rPr>
          <w:rFonts w:cs="LinePrinter" w:ascii="LinePrinter" w:hAnsi="LinePrinter"/>
        </w:rPr>
        <w:t>46    2     26    48     7.7     11.4      0.0320       63     0    87   100    69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134    4     27    50     6.7     11.3      0.0307       30     4    67   100    68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</w:t>
      </w:r>
      <w:r>
        <w:rPr>
          <w:rFonts w:cs="LinePrinter" w:ascii="LinePrinter" w:hAnsi="LinePrinter"/>
        </w:rPr>
        <w:t>28    2     25    46     7.4     10.5      0.0288       25     3    91    96    68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125    4     25    46     6.4     11.4      0.0284       16     0    78   100    74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</w:t>
      </w:r>
      <w:r>
        <w:rPr>
          <w:rFonts w:cs="LinePrinter" w:ascii="LinePrinter" w:hAnsi="LinePrinter"/>
        </w:rPr>
        <w:t>36    2     16    30     6.5     10.8      0.0258        4     0    93    96    47   10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cs="LinePrinter" w:ascii="LinePrinter" w:hAnsi="LinePrinter"/>
          <w:u w:val="single"/>
        </w:rPr>
        <w:t xml:space="preserve">137    4     25    47     6.2     10.7      0.0238        4     3    64    94    65   100 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  <w:u w:val="single"/>
        </w:rPr>
        <w:t>PROV  PROVENANCE                 N   SURV   HT   DBH   VOLUME         FORK  BTOP  FOXT  CRK   XBD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998  P. TECUNUMANII, YUCUL     29    54   9.6  17.4   0.0944    A     21     7     3   100    41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999  P. TECUNUMANII, V. SANTA  32    59  10.0  16.7   0.0924    A     31     3     0   100    47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996  P. KESIYA, ZIMBABWE       27    50   9.4  17.2   0.0894    AB    44     0    26   100    70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997  P. KESIYA, SAN JOSE       22    41   8.7  17.4   0.0825    CB    27     0    14   100    59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995  P. KESIYA, PONDEROSA      30    56   8.6  17.0   0.0815    C     43     0    10   100    73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  SANTA MARIA LACHIXIO     293    60   8.0  13.5   0.0482    D     20     2    62    98    46    9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5  EL TLACUACHE              61    56   7.9  12.7   0.0419    DE    33     0    90    93    61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  TLAHUITOLTEPEC           336    44   7.4  12.9   0.0410    DE    24     1    56    99    54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6  EL GUAJOLOTE             170    53   7.7  12.0   0.0366    FE    26     3    88    96    58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4  SOLA DE VEGA             233    48   6.9  12.3   0.0352    FE    18     4    69    99    59   10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LinePrinter" w:cs="LinePrinter" w:ascii="LinePrinter" w:hAnsi="LinePrinter"/>
          <w:u w:val="single"/>
        </w:rPr>
        <w:t xml:space="preserve">   </w:t>
      </w:r>
      <w:r>
        <w:rPr>
          <w:rFonts w:cs="LinePrinter" w:ascii="LinePrinter" w:hAnsi="LinePrinter"/>
          <w:u w:val="single"/>
        </w:rPr>
        <w:t>2  SANTO DOMINGO YOSOÑAMA   136    42   7.8  11.2   0.0329    F     36     1    95    96    61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 xml:space="preserve">OVERALL                 1229    50   7.6  12.6   0.0402          24     2    70    98    55   100                   </w:t>
      </w:r>
    </w:p>
    <w:p>
      <w:pPr>
        <w:pStyle w:val="PlainText"/>
        <w:jc w:val="center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57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0.05pt;mso-position-vertical-relative:text;margin-left:21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3T14:48:00Z</dcterms:created>
  <dc:creator>ta</dc:creator>
  <dc:description/>
  <dc:language>en-US</dc:language>
  <cp:lastModifiedBy>Woodbridge</cp:lastModifiedBy>
  <cp:lastPrinted>2000-01-12T11:43:00Z</cp:lastPrinted>
  <dcterms:modified xsi:type="dcterms:W3CDTF">2000-01-12T16:43:00Z</dcterms:modified>
  <cp:revision>11</cp:revision>
  <dc:subject/>
  <dc:title>33-02-01A</dc:title>
</cp:coreProperties>
</file>