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41-18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41-1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lvé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,200 - 1,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10  16  18  23  24  25  28  29  30  3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enio del Rosari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  46  47  48  49  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  56  59  61  62  69  7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72  276  280  282  285  28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0  331  339  345  3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/Manzanar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3  391  416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5  427  435  440  447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5  458  465  473  474  475  476  477  478  4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 clonal seed orchard mix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5            17.5709            5.373          0.00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7            16.8796            3.181          0.00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5            24.5015            1.729          0.00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0            26.2417            1.282          0.1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26            95.4874            1.317          0.002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82           347.0390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405           545.669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41-1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  <w:u w:val="single"/>
        </w:rPr>
        <w:t>FAMILY     PROV       N     SURV       HT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16      19        1       25      2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  *      146       99      2.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86      13       45       83      2.3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19      19       20       69      2.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70       3       46       73      2.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4       1       18       81      2.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65      13       21       74      2.2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30       1       20       69      2.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3       1       13       44      2.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0      17       21       68      2.2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66      13       35       63      2.2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6       2       17       71      2.2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0       1       21       78      2.2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34       2       37       69      2.1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83      19       17       53      2.1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9      17       21       38      2.1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9      17       33       69      2.1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59       3       47       90      2.1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91      19       35       64      2.1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80      13       43       77      2.1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85      13       16       58      2.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7       2       33       65      2.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82      13       17       58      2.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8       2       17       58      2.0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76      13       25       46      2.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64      13       21       72      2.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45      17       24       72      2.0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35      20       15       55      2.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47      20        8       46      1.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6      21       24       83      1.9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69       3       27       51      1.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9       2       36       65      1.9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56       3       19       69      1.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62       3       19       58      1.9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9      21       24       80      1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5       1       40       73      1.9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9       1       33       70      1.9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65      21       24       87      1.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5      21       17       61      1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72      13       31       61      1.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25      20       11       58      1.9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31      17       23       47      1.9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55       3       33       65      1.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6       1       33       64      1.9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61       3       41       70      1.9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8      21       29       86      1.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8       1       36       48      1.9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51       2       12       44      1.8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40      20       14       73      1.8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9       1       35       67      1.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49      20       27       66      1.8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7      21       22       78      1.7       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4      21       23       80      1.7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27      20        9       63      1.7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58      21       21       63      1.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8       1       12       51      1.7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5      21       19       68      1.6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73      21       16       66      1.5        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31       1        9       36      1.4 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41-18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  <w:u w:val="single"/>
        </w:rPr>
        <w:t>PROV    PROVENANCE                  N     SURV       HT 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9    P. RADIATA CSO            146       99      2.7       A  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9    MANZANARES                 73       59      2.2       B  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3    LLANO DE LAS CARMONAS     254       67      2.1       BC 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7    LA CRUZ                   122       56      2.0        CD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EJIDO ING DEL ROSARIO     152       65      2.0        CD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CORRALITLA                232       69      2.0        CD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POTRERO DE MONROY         270       62      1.9       E D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0    CALCAHUALCO                84       64      1.8       EF 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    MAGUEYES                  219       76      1.8        F 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OVERALL                  1406       65      2.0                 1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6:21:00Z</dcterms:created>
  <dc:creator>ta</dc:creator>
  <dc:description/>
  <dc:language>en-US</dc:language>
  <cp:lastModifiedBy>Woodbridge</cp:lastModifiedBy>
  <cp:lastPrinted>2000-01-03T14:33:00Z</cp:lastPrinted>
  <dcterms:modified xsi:type="dcterms:W3CDTF">2000-01-03T20:28:00Z</dcterms:modified>
  <cp:revision>8</cp:revision>
  <dc:subject/>
  <dc:title>33-02-01A</dc:title>
</cp:coreProperties>
</file>