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28-16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8-16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 Forest Research Centr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yangui Forest Reserv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º  17º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º  45º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59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2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4275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Mexico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2  3  5  6  7  8  9  10  11  12  13  14  16  17  18  20  21  22  23  24  25  26  27  28  30  31  560  561  562  563  56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rra de Huayacocotla, Mexico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87  488  489  490  491  495  496  497  498  499  500  513  514  515  516  517  518  519  520  523  527  530  531  532  535  536  53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bulk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lot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lot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lot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control (treatment 25480), Zimbabw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cs="LinePrinter" w:ascii="LinePrinter" w:hAnsi="LinePrinter"/>
          <w:u w:val="single"/>
        </w:rPr>
        <w:t>REP   PLANTED    SURVIVED      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1      354         345  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2      354         350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3      354         351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4      354         349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5      354         347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6      354         350  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7      354         348  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8      354         339              9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      354         350              99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20-28-16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</w:t>
      </w:r>
      <w:r>
        <w:rPr>
          <w:rFonts w:cs="LinePrinter" w:ascii="LinePrinter" w:hAnsi="LinePrinter"/>
          <w:u w:val="single"/>
        </w:rPr>
        <w:t>FAMILY      PROV      PLANTED    SURVIVED    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1         1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         1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3         1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         1          60          6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         1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7         1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8         1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         1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0         1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1         1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2         1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3         1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4         1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6         1          48          48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7         1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18         1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0         1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1         1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         1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3         1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4         1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5         1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6         1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7         1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8         1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0         1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31         1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87        22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88        22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89        22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90        22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91        22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95        22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96        22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97        22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98        22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499        22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00        22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13        22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14        22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15        22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16        22          48          47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17        22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18        22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19        22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20        22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23        22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27        22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30        22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31        22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32        22          48          48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35        22          66          66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36        22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39        22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60         #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61         #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62         #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563         #          54          53        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564         #          54          53            9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  <w:t xml:space="preserve"> 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cs="LinePrinter" w:ascii="LinePrinter" w:hAnsi="LinePrinter"/>
          <w:u w:val="single"/>
        </w:rPr>
        <w:t>PROV    PROVENANCE                     PLANTED      SURVIVED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5    EL TLACUACHE                       1             1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560    POTRERO DE MONROY BULK            54            54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1    POTRERO DE MONROY               1457          1434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562    FRC CONTROL                       54            53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563    FRC CONTROL                       54            53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564    FRC CONTROL 25480                 54            53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22    SIERRA DE HUAYACOCOTLA          1458          1430    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561    MONDI BULK                        54            51        94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20:42:00Z</dcterms:created>
  <dc:creator>ta</dc:creator>
  <dc:description/>
  <dc:language>en-US</dc:language>
  <cp:lastModifiedBy>Woodbridge</cp:lastModifiedBy>
  <cp:lastPrinted>2000-01-10T17:02:00Z</cp:lastPrinted>
  <dcterms:modified xsi:type="dcterms:W3CDTF">2000-01-10T22:02:00Z</dcterms:modified>
  <cp:revision>7</cp:revision>
  <dc:subject/>
  <dc:title>33-02-01A</dc:title>
</cp:coreProperties>
</file>