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8-15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8-15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rin Forest Servi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 17º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45º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5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2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án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 135  138  141  144  147  148  149  150  151  152  153  154  156  157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de Huayacocotla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0  481  482  483  484  485  486  492  493  494  502  503  504  505  506  507  509  510  511  5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xochitlán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0  551  552  553  554  555  556  557  558  5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lot 237021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8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contro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306         227  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306         226  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306         221  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306         234  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306         239  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306         215  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306         238  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306         238              7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306         252              82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20-28-15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4         6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5         6          54          30     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8         6          54           0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1         6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4         6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7         6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8         6          54          31     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9         6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0         6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1         6          54          30     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2         6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3         6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4         6          54          35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6         6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7         6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0        2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1        22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2        22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3        22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4        22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5        22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6        22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2        22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3        22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4        22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2        22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3        22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4        22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5        22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6        22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7        22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9        22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0        2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1        22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2        22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0        23          54           4     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1        23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2        2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3        23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4        23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5        2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6        23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7        23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8        23          54           7     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59        23          54           0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0         #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1         #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2         #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3         #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24806         #          54          48            89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25480         #          54          49            9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PROV    PROVENANCE    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0    POTRERO DE MONROY BULK            54            52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1    MONDI BULK                      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5480    FRC CONTROL 25480                 54            49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4806    FRC CONTROL 24806          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2    SIERRA DE HUAYACOCOTLA          1080           935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2    FRC CONTROL                       54            46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3    FRC CONTROL                       54            46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6    IXTLAN                           810           534        6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    ACAXOCHITLAN                     540           331        6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20:35:00Z</dcterms:created>
  <dc:creator>ta</dc:creator>
  <dc:description/>
  <dc:language>en-US</dc:language>
  <cp:lastModifiedBy>Woodbridge</cp:lastModifiedBy>
  <cp:lastPrinted>2000-01-10T15:38:00Z</cp:lastPrinted>
  <dcterms:modified xsi:type="dcterms:W3CDTF">2000-01-10T22:03:00Z</dcterms:modified>
  <cp:revision>19</cp:revision>
  <dc:subject/>
  <dc:title>33-02-01A</dc:title>
</cp:coreProperties>
</file>