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0-1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1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o de Garraf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51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  5  7  8  9  12  13  14  16  17  23  26  28  29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Mexic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8  59  61  63  66  69  70  71  72  73  7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5  205  206  209  210  212  214  215  217  218  219  220  221  222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2"/>
        <w:gridCol w:w="500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, IGARAS, Brazi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REP                       8            0.0002             1.564          0.211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PROV                      2            0.0000             0.992          0.384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REP*PROV                 16            0.0002             5.330          0.000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FAMILY(PROV)             41            0.0003             2.745          0.000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REP*FAMILY(PROV)        328            0.0009             2.018          0.0001</w:t>
      </w:r>
    </w:p>
    <w:p>
      <w:pPr>
        <w:pStyle w:val="PlainText"/>
        <w:rPr>
          <w:rFonts w:ascii="LinePrinter" w:hAnsi="LinePrinter" w:cs="LinePrinter"/>
          <w:b/>
          <w:b/>
          <w:u w:val="single"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  <w:u w:val="single"/>
        </w:rPr>
        <w:t xml:space="preserve">Error                  1653            0.0023                                  </w:t>
      </w:r>
      <w:r>
        <w:rPr>
          <w:rFonts w:cs="LinePrinter" w:ascii="LinePrinter" w:hAnsi="LinePrinter"/>
          <w:b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</w:t>
      </w:r>
      <w:r>
        <w:rPr>
          <w:rFonts w:cs="LinePrinter" w:ascii="LinePrinter" w:hAnsi="LinePrinter"/>
          <w:b/>
        </w:rPr>
        <w:t>Corrected Total        2048            0.0039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20-14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b/>
          <w:u w:val="single"/>
        </w:rPr>
        <w:t>FAMILY   PROV     N   SURV     HT    DBH    VOLUME    FORK   BTOP   FOXT   PEST*   CRK    XBD   DEF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999     *     53     98    3.6    5.7    0.0040      4      0      4      0      .      .      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8    11     53    100    3.6    4.7    0.0027      6      0      0    100      .      .    10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66     3     50     94    3.6    4.4    0.0026      6      0      0     28      .      .     3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70     3     51     94    3.6    4.4    0.0025      4      0      0     28      .      .     28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6    11     51     94    3.6    4.4    0.0024      6      0      0     48      .      .     5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21    11     53     98    3.4    4.4    0.0023      6      0      0     92      .      .     9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22    11     54    100    3.5    4.3    0.0023      6      0      0     48      .      .     5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4    11     51     94    3.4    4.2    0.0022      4      2      0     67      .      .     6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58     3     48     89    3.6    4.0    0.0022     12      0      0     19      .      .     3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17     1     51     96    3.5    4.2    0.0021      4      0      0     23      .      .     25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5    11     48     89    3.4    4.2    0.0021      6      0      0     71      .      .     7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29     1     52     96    3.4    3.8    0.0020      9      0      0     20      .      .     2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23     1     50     96    3.5    4.0    0.0020      2      0      0     21      .      .     2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</w:t>
      </w:r>
      <w:r>
        <w:rPr>
          <w:rFonts w:cs="LinePrinter" w:ascii="LinePrinter" w:hAnsi="LinePrinter"/>
          <w:b/>
        </w:rPr>
        <w:t>9     1     53    100    3.4    4.0    0.0019      2      0      0     21      .      .     2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2    11     52     96    3.4    3.9    0.0019      4      0      0     76      .      .     78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71     3     47     89    3.4    3.6    0.0018      4      0      0     19      .      .     2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4    11     46     87    3.0    3.7    0.0018      7      0      0     55      .      .     5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69     3     49     91    3.5    3.8    0.0018      5      0      0     15      .      .     1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63     3     47     87    3.3    3.8    0.0018      4      0      0     15      .      .     2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13     1     51     94    3.2    3.8    0.0018      2      0      0     57      .      .     5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</w:t>
      </w:r>
      <w:r>
        <w:rPr>
          <w:rFonts w:cs="LinePrinter" w:ascii="LinePrinter" w:hAnsi="LinePrinter"/>
          <w:b/>
        </w:rPr>
        <w:t>7     1     54    100    3.5    3.8    0.0017      7      0      0     37      .      .     4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20    11     46     87    3.3    3.7    0.0017     12      0      0     79      .      .     7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16     1     51     96    3.3    3.6    0.0017      4      2      0     28      .      .     3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2    11     53    100    3.2    3.9    0.0017      4      0      0     78      .      .     78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28     1     51     94    3.2    3.8    0.0017      6      2      0     32      .      .     3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5    11     51     96    3.3    3.7    0.0016      7      0      0     72      .      .     74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7    11     48     92    3.1    3.7    0.0016     12      0      0     87      .      .     8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12     1     50     93    3.1    3.5    0.0016      4      0      0     39      .      .     4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</w:t>
      </w:r>
      <w:r>
        <w:rPr>
          <w:rFonts w:cs="LinePrinter" w:ascii="LinePrinter" w:hAnsi="LinePrinter"/>
          <w:b/>
        </w:rPr>
        <w:t>2     1     47     89    3.1    3.6    0.0016      4      0      0     52      .      .     5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30     1     54    100    3.1    3.7    0.0015      4      0      0     37      .      .     3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09    11     49     91    3.1    3.6    0.0015     11      0      0     90      .      .     9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26     1     49     91    3.2    3.6    0.0015      0      0      0     22      .      .     2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61     3     42     79    2.9    3.4    0.0015      0      2      0      6      .      .      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</w:t>
      </w:r>
      <w:r>
        <w:rPr>
          <w:rFonts w:cs="LinePrinter" w:ascii="LinePrinter" w:hAnsi="LinePrinter"/>
          <w:b/>
        </w:rPr>
        <w:t>8     1     49     93    3.2    3.5    0.0015      4      2      0     18      .      .     2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14     1     46     94    3.3    3.5    0.0014      6      0      0     47      .      .     5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</w:t>
      </w:r>
      <w:r>
        <w:rPr>
          <w:rFonts w:cs="LinePrinter" w:ascii="LinePrinter" w:hAnsi="LinePrinter"/>
          <w:b/>
        </w:rPr>
        <w:t>5     1     52     98    3.1    3.5    0.0014     10      0      0     40      .      .     4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73     3     49     91    3.0    3.3    0.0013      0      0      0     13      .      .     13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9    11     50     93    3.1    3.5    0.0013      2      0      0     91      .      .     91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74     3     34     64    3.0    3.4    0.0013      5      3      0      2      .      .     10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210    11     50     94    3.0    3.4    0.0013      4      2      0     87      .      .     89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54     3     27     52    2.9    3.2    0.0013      0      0      0     17      .      .     1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72     3     46     87    2.7    3.1    0.0012      2      0      0     27      .      .     2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59     3     48     89    2.9    3.2    0.0011      2      2      0     22      .      .     26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</w:t>
      </w:r>
      <w:r>
        <w:rPr>
          <w:rFonts w:cs="LinePrinter" w:ascii="LinePrinter" w:hAnsi="LinePrinter"/>
          <w:b/>
        </w:rPr>
        <w:t>55     3     28     53    2.6    2.9    0.0010      6      0      0     16      .      .     22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  <w:b/>
        </w:rPr>
        <w:t xml:space="preserve">      </w:t>
      </w:r>
      <w:r>
        <w:rPr>
          <w:rFonts w:eastAsia="LinePrinter" w:cs="LinePrinter" w:ascii="LinePrinter" w:hAnsi="LinePrinter"/>
          <w:b/>
          <w:u w:val="single"/>
        </w:rPr>
        <w:t xml:space="preserve">   </w:t>
      </w:r>
      <w:r>
        <w:rPr>
          <w:rFonts w:cs="LinePrinter" w:ascii="LinePrinter" w:hAnsi="LinePrinter"/>
          <w:b/>
          <w:u w:val="single"/>
        </w:rPr>
        <w:t>56     3     34     66    2.7    2.9    0.0010      2      6      0     24      .      .     2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b/>
        </w:rPr>
        <w:t xml:space="preserve">  </w:t>
      </w:r>
      <w:r>
        <w:rPr>
          <w:rFonts w:cs="LinePrinter" w:ascii="LinePrinter" w:hAnsi="LinePrinter"/>
          <w:b/>
          <w:u w:val="single"/>
        </w:rPr>
        <w:t>PROV  PROVENANCE           N  SURV    HT   DBH   VOLUME          FORK  BTOP  FOXT  PEST*  CRK   XBD  DEF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</w:t>
      </w:r>
      <w:r>
        <w:rPr>
          <w:rFonts w:cs="LinePrinter" w:ascii="LinePrinter" w:hAnsi="LinePrinter"/>
          <w:b/>
        </w:rPr>
        <w:t>999  P. TAEDA            53    98   3.6   5.7   0.0040    A       4     0     4     0     .     .     8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</w:t>
      </w:r>
      <w:r>
        <w:rPr>
          <w:rFonts w:cs="LinePrinter" w:ascii="LinePrinter" w:hAnsi="LinePrinter"/>
          <w:b/>
        </w:rPr>
        <w:t>11  PINAL DE AMOLES    742    94   3.3   4.0   0.0019    B       6     0     0    76     .     .    77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</w:t>
      </w:r>
      <w:r>
        <w:rPr>
          <w:rFonts w:cs="LinePrinter" w:ascii="LinePrinter" w:hAnsi="LinePrinter"/>
          <w:b/>
        </w:rPr>
        <w:t>1  POTRERO DE MONROY  736    95   3.3   3.7   0.0017    BC      5     0     0    33     .     .    36</w:t>
      </w:r>
    </w:p>
    <w:p>
      <w:pPr>
        <w:pStyle w:val="PlainText"/>
        <w:rPr/>
      </w:pPr>
      <w:r>
        <w:rPr>
          <w:rFonts w:eastAsia="LinePrinter" w:cs="LinePrinter" w:ascii="LinePrinter" w:hAnsi="LinePrinter"/>
          <w:b/>
        </w:rPr>
        <w:t xml:space="preserve">  </w:t>
      </w:r>
      <w:r>
        <w:rPr>
          <w:rFonts w:eastAsia="LinePrinter" w:cs="LinePrinter" w:ascii="LinePrinter" w:hAnsi="LinePrinter"/>
          <w:b/>
          <w:u w:val="single"/>
        </w:rPr>
        <w:t xml:space="preserve">   </w:t>
      </w:r>
      <w:r>
        <w:rPr>
          <w:rFonts w:cs="LinePrinter" w:ascii="LinePrinter" w:hAnsi="LinePrinter"/>
          <w:b/>
          <w:u w:val="single"/>
        </w:rPr>
        <w:t>3  CORRALITLA         571    81   3.2   3.6   0.0017     C      4     1     0    19     .     .    22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</w:t>
      </w:r>
      <w:r>
        <w:rPr>
          <w:rFonts w:cs="LinePrinter" w:ascii="LinePrinter" w:hAnsi="LinePrinter"/>
          <w:b/>
        </w:rPr>
        <w:t>OVERALL           2115    90   3.3   3.8   0.0018            5     0     0    44     .     .    47</w:t>
      </w:r>
    </w:p>
    <w:p>
      <w:pPr>
        <w:pStyle w:val="PlainText"/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s:</w:t>
      </w:r>
      <w:r>
        <w:rPr>
          <w:rFonts w:cs="Times New Roman" w:ascii="Times New Roman" w:hAnsi="Times New Roman"/>
          <w:sz w:val="16"/>
        </w:rPr>
        <w:t xml:space="preserve">   Means with the same letter after VOLUME are not significantly differe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* PEST is an infestation of </w:t>
      </w:r>
      <w:r>
        <w:rPr>
          <w:rFonts w:cs="Times New Roman" w:ascii="Times New Roman" w:hAnsi="Times New Roman"/>
          <w:i/>
          <w:sz w:val="16"/>
        </w:rPr>
        <w:t>Diplodia</w:t>
      </w:r>
      <w:r>
        <w:rPr>
          <w:rFonts w:cs="Times New Roman" w:ascii="Times New Roman" w:hAnsi="Times New Roman"/>
          <w:sz w:val="16"/>
        </w:rPr>
        <w:t xml:space="preserve"> in either the upper or lower crown.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3:31:00Z</dcterms:created>
  <dc:creator>ta</dc:creator>
  <dc:description/>
  <dc:language>en-US</dc:language>
  <cp:lastModifiedBy>Woodbridge</cp:lastModifiedBy>
  <cp:lastPrinted>1999-07-01T13:12:00Z</cp:lastPrinted>
  <dcterms:modified xsi:type="dcterms:W3CDTF">1999-07-01T17:13:00Z</dcterms:modified>
  <cp:revision>12</cp:revision>
  <dc:subject/>
  <dc:title>33-02-01A</dc:title>
</cp:coreProperties>
</file>