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09E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9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á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8  1290  1294  1299  1303  1304  1305  1306  1307  1308  1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1317  1320  1321  13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8  339  340  341  343  344  345  346  348  349  350  35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commercial control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commercial control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DF             TYPE III SS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8       0.0621        1.835      0.135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2       0.2847        11.290     0.000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16       0.0685         1.194     0.27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25       0.3032         3.385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195       0.6982         0.981     0.557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1032       3.7649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1278       5.20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LinePrinter" w:cs="LinePrinter" w:ascii="LinePrinter" w:hAnsi="LinePrinter"/>
        </w:rPr>
        <w:t xml:space="preserve">                                                  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09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FAMILY   PROV     N   SURV     HT    DBH    VOLUME   FORK  BTOP  FOXT  CRK   XBD   DEF    PEST   DIPL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99     *     52     96   12.1   22.5    0.1902    23     8     0    12     7    45       2   0.0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4    15     49     91   11.7   20.4    0.1520    47     4     0     2     0    51      94   0.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6    15     50     93   11.6   20.2    0.1518    60     0     0     2     2    62      98   0.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7    15     48     89   11.1   19.3    0.1384    47     0     0     0     4    47      96   0.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3    15     50     94   11.6   19.2    0.1380    53     2     0    11     2    57      94   0.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0    17     52     98   11.3   19.3    0.1342    54     2     0    16     4    58     100   1.0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0    15     46     85   11.3   18.6    0.1294    37     2     0    11     2    46      96   1.1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5    15     48     89   11.6   18.3    0.1286    52     0     0     4     9    54      98   1.0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4    15     52     96   11.3   18.9    0.1273    66     0     0    11     4    69     100   1.0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88    15     51     96   10.4   17.4    0.1140    57     0     0     6     2    60      98   1.0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5    17     45     83   10.9   17.5    0.1136    66     0     0     6     8    67     100   1.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9    15     49     91   10.8   17.5    0.1129    48     2     0     2     0    50      98   1.0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38    17     50     93   10.7   17.5    0.1111    40     4     0    10     4    50      96   1.1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4    17     33     94   10.9   17.6    0.1095    66     0     0     3     3    66     100   1.1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39    17     46     85   10.3   17.4    0.1067    76     2     0     6     8    82     100   1.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17    16     37     69   10.5   17.2    0.1029    62     0     0    10     2    68     100   1.3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9    15     48     89   10.9   16.7    0.1003    44     0     0     4     0    48     100   1.1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8    15     49     91   10.2   17.0    0.1002    57     0     0     6     0    59     100   1.1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3    17     45     86   10.0   17.0    0.0985    63     0     0     6    11    63     100   1.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21    16     48     89   10.7   16.7    0.0965    58     0     0    11     4    66      98   1.2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51    17     43     80   10.5   16.3    0.0930    51     0     0     8    14    51     100   1.2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9    17     45     83   10.3   16.4    0.0927    43     0     0     4     5    52      98   1.2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50    17     34     81   10.2   16.7    0.0918    43     2     0     3     0    45     100   1.3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26    16     46     85   10.2   15.9    0.0875    58     0     0     9     4    60     100   1.2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8    17     44     81    9.2   15.9    0.0865    53     0     0    13     8    57     100   1.3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20    16     48     89   10.3   15.4    0.0815    42     6     0     2     2    49     100   1.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1    17     43     81    9.3   15.5    0.0774    47     0     0     7     2    49     100   1.5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16    16     44     81   10.1   14.8    0.0772    61     0     0     6     0    61      97   1.0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6    17     36     67    9.3   14.8    0.0706    39     0     0     2     4    39     100   1.4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998     *     39     72    8.8   14.3    0.0616    33     0     0    10     7    44       8   0.10</w:t>
      </w:r>
    </w:p>
    <w:p>
      <w:pPr>
        <w:pStyle w:val="PlainText"/>
        <w:rPr>
          <w:rFonts w:ascii="LinePrinter" w:hAnsi="LinePrinter" w:cs="LinePrinter"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N  SURV    HT   DBH   VOLUME        FORK  BTOP FOXT CRK  XBD  DEF   PEST  DIPL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9  P. TAEDA         52    96  12.1  22.5   0.1902    A     23    8    0   12    6   44      2  0.0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5  EL CIELO        540    91  11.1  18.5   0.1265    B     52    1    0    5    2   55     97  1.0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7  LA CRUZ         516    84  10.3  16.9   0.1006    C     54    1    0    8    6   57     99  1.2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6  LA ENCARNACION  223    83  10.4  16.0   0.0886    C     55    1    0    7    3   59     99  1.2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998  P. ELLIOTTII     39    72   8.8  14.4   0.0628    D     31    0    0   10    8   41      8  0.1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OVERALL        1279    87  10.7  17.4   0.1095          53    1    0    7    4   57     99  1.15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tabs>
          <w:tab w:val="clear" w:pos="720"/>
          <w:tab w:val="left" w:pos="2250" w:leader="none"/>
          <w:tab w:val="left" w:pos="2520" w:leader="none"/>
        </w:tabs>
        <w:rPr/>
      </w:pPr>
      <w:r>
        <w:rPr>
          <w:rFonts w:cs="Times New Roman" w:ascii="Times New Roman" w:hAnsi="Times New Roman"/>
          <w:b/>
          <w:sz w:val="16"/>
        </w:rPr>
        <w:tab/>
        <w:t>Notes:</w:t>
      </w:r>
      <w:r>
        <w:rPr>
          <w:rFonts w:cs="Times New Roman" w:ascii="Times New Roman" w:hAnsi="Times New Roman"/>
          <w:sz w:val="16"/>
        </w:rPr>
        <w:t xml:space="preserve">  </w:t>
        <w:tab/>
        <w:t>Means with the same letter after VOLUME are not significantly different.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</w:tabs>
        <w:rPr/>
      </w:pPr>
      <w:r>
        <w:rPr>
          <w:rFonts w:cs="Times New Roman" w:ascii="Times New Roman" w:hAnsi="Times New Roman"/>
          <w:sz w:val="16"/>
        </w:rPr>
        <w:tab/>
        <w:tab/>
        <w:tab/>
        <w:t xml:space="preserve">PEST = % trees infested with </w:t>
      </w:r>
      <w:r>
        <w:rPr>
          <w:rFonts w:cs="Times New Roman" w:ascii="Times New Roman" w:hAnsi="Times New Roman"/>
          <w:i/>
          <w:sz w:val="16"/>
        </w:rPr>
        <w:t>Sphaeropsis (Diplodia)</w:t>
      </w:r>
      <w:r>
        <w:rPr>
          <w:rFonts w:cs="Times New Roman" w:ascii="Times New Roman" w:hAnsi="Times New Roman"/>
          <w:sz w:val="16"/>
        </w:rPr>
        <w:t xml:space="preserve"> on lower or upper crown.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>DIPL = mean infestation score; 0 = not infected, 2 = severely infected.</w:t>
      </w:r>
    </w:p>
    <w:sectPr>
      <w:footerReference w:type="default" r:id="rId2"/>
      <w:type w:val="nextPage"/>
      <w:pgSz w:w="12240" w:h="15840"/>
      <w:pgMar w:left="72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45:00Z</dcterms:created>
  <dc:creator>ta</dc:creator>
  <dc:description/>
  <dc:language>en-US</dc:language>
  <cp:lastModifiedBy>Lab Manager</cp:lastModifiedBy>
  <cp:lastPrinted>1999-10-06T10:21:00Z</cp:lastPrinted>
  <dcterms:modified xsi:type="dcterms:W3CDTF">2013-11-13T19:45:00Z</dcterms:modified>
  <cp:revision>2</cp:revision>
  <dc:subject/>
  <dc:title>33-02-01A</dc:title>
</cp:coreProperties>
</file>