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5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5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geadinh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51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223  225  227  228  230  231  232  233  234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9  202  205  208  209  210  211  212  214  2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1  252  254  258  259  260  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500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IGARA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 Fams  5  8  10  11  23  28  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                       8            0.0009             1.877          0.111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PROV                      3            0.0005             1.662          0.189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*PROV                 24            0.0014             4.024          0.000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FAMILY(PROV)             33            0.0019             4.001          0.000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*FAMILY(PROV)        264            0.0039             1.696          0.0001</w:t>
      </w:r>
    </w:p>
    <w:p>
      <w:pPr>
        <w:pStyle w:val="PlainText"/>
        <w:rPr>
          <w:rFonts w:ascii="LinePrinter" w:hAnsi="LinePrinter" w:cs="LinePrinter"/>
          <w:b/>
          <w:b/>
          <w:u w:val="single"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  <w:u w:val="single"/>
        </w:rPr>
        <w:t xml:space="preserve">Error                  1535            0.0134                                  </w:t>
      </w:r>
      <w:r>
        <w:rPr>
          <w:rFonts w:cs="LinePrinter" w:ascii="LinePrinter" w:hAnsi="LinePrinter"/>
          <w:b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Corrected Total        1867            0.0221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5L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b/>
          <w:u w:val="single"/>
        </w:rPr>
        <w:t>FAMILY   PROV     N   SURV     HT    DBH    VOLUME    FORK   BTOP   FOXT   PEST*   CRK    XBD   DE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4    11     46     86    4.9    7.6    0.0092      4      0      0     33      .      .     3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999     *     50     96    4.5    7.6    0.0090      0      0      0      0      .      .      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51    12     54    100    5.1    7.2    0.0089      9      0      0     24      .      .     3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52    12     49     98    4.9    7.3    0.0086      8      2      0     24      .      .     3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9    1#     51     98    5.1    7.2    0.0084      2      0      0     21      .      .     2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58    12     52    100    5.0    7.2    0.0083      0      2      0     43      .      .     4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7    13     52     96    4.8    7.0    0.0079      4      0      0     19      .      .     2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5     8     47    100    5.0    6.9    0.0078      2      0      0     31      .      .     3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86    13     53     98    4.9    7.0    0.0075      2      0      0     41      .      .     4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84    13     52     98    4.9    6.7    0.0073      6      0      0     40      .      .     4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2    11     51    100    4.7    6.8    0.0073      0      0      0     26      .      .     2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1    1#     51     96    5.0    6.6    0.0073      8      0      0     27      .      .     3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7     8     54    100    5.0    6.7    0.0073      0      0      0     20      .      .     2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8    1#     49     94    5.0    6.6    0.0071      0      0      0     18      .      .     1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1    12     54    100    5.1    6.6    0.0071      4      0      0     11      .      .     15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72    13     49     94    4.7    6.7    0.0071      8      0      0     42      .      .     4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5    1#     51     96    4.7    6.6    0.0070      6      0      0     36      .      .     4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3     8     53     98    4.9    6.5    0.0070      4      0      0     24      .      .     2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4    13     52     96    4.7    6.8    0.0069     13      0      0     30      .      .     3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85    13     50     96    4.9    6.6    0.0068     10      0      0     46      .      .     5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9    11     48     92    4.7    6.7    0.0067      4      0      0     65      .      .     65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5    13     49     93    4.8    6.6    0.0067      2      0      0     39      .      .     3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54    12     49     98    4.9    6.4    0.0067      0      0      0     28      .      .     2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0    1#     50     98    4.8    6.6    0.0067      9      0      0     39      .      .     4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31     8     49     94    4.6    6.6    0.0066      4      0      0     29      .      .     2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3    1#     52     98    4.7    6.3    0.0065      0      0      0     20      .      .     2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0    12     49     98    4.6    6.6    0.0064      4      0      0     39      .      .     4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5    11     49     96    4.5    6.5    0.0064      6      0      0     54      .      .     5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80    13     50     96    4.7    6.5    0.0063      8      0      0     34      .      .     4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8    1#     50     98    4.6    6.4    0.0062      9      0      0     12      .      .     1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8     8     50     96    4.6    6.2    0.0062      2      0      2     32      .      .     3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30     8     50     98    4.5    6.4    0.0061      2      0      0     29      .      .     2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70    13     54    100    4.6    6.2    0.0058      6      0      0     54      .      .     5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0    11     53    100    4.5    6.3    0.0057      2      0      0     52      .      .     5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66    13     52     98    4.5    6.1    0.0057      0      0      0     44      .      .     4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32     8     49     91    4.7    6.0    0.0057      2      0      0     41      .      .     4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1    11     52     98    4.3    6.2    0.0056      6      0      0     40      .      .     4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7    11     49     96    4.5    6.2    0.0055      9      0      0     51      .      .     5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199    11     50     98    4.6    5.9    0.0052      6      0      0     56      .      .     5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33     8     51     98    4.5    5.7    0.0051      4      0      0     39      .      .     3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59    12     52    100    4.4    5.6    0.0051      2      0      0     52      .      .     5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8    11     49    100    4.4    5.8    0.0050     15      0      0     60      .      .     7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2    11     49     94    4.3    5.8    0.0050     14      0      0     41      .      .     5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37     8     52     98    4.3    5.7    0.0046      2      0      0     28      .      .     30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b/>
        </w:rPr>
        <w:t xml:space="preserve">     </w:t>
      </w:r>
      <w:r>
        <w:rPr>
          <w:rFonts w:eastAsia="LinePrinter" w:cs="LinePrinter" w:ascii="LinePrinter" w:hAnsi="LinePrinter"/>
          <w:b/>
          <w:u w:val="single"/>
        </w:rPr>
        <w:t xml:space="preserve">   </w:t>
      </w:r>
      <w:r>
        <w:rPr>
          <w:rFonts w:cs="LinePrinter" w:ascii="LinePrinter" w:hAnsi="LinePrinter"/>
          <w:b/>
          <w:u w:val="single"/>
        </w:rPr>
        <w:t>234     8     51     98    4.2    5.2    0.0038      0      0      0     50      .      .     5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  <w:u w:val="single"/>
        </w:rPr>
      </w:pPr>
      <w:r>
        <w:rPr>
          <w:rFonts w:cs="LinePrinter" w:ascii="LinePrinter" w:hAnsi="LinePrinter"/>
          <w:b/>
          <w:u w:val="single"/>
        </w:rPr>
        <w:t>PROV  PROVENANCE               N  SURV    HT   DBH   VOLUME          FORK  BTOP  FOXT  PEST*  CRK   XBD  DE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</w:t>
      </w:r>
      <w:r>
        <w:rPr>
          <w:rFonts w:cs="LinePrinter" w:ascii="LinePrinter" w:hAnsi="LinePrinter"/>
          <w:b/>
        </w:rPr>
        <w:t>999  P. TAEDA                50    96   4.5   7.6   0.0090    A       0     0     0     0     .     .     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cs="LinePrinter" w:ascii="LinePrinter" w:hAnsi="LinePrinter"/>
          <w:b/>
        </w:rPr>
        <w:t>12  ZACUALTIPAN            358    99   4.9   6.7   0.0073    B       4     1     0    31     .     .    35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cs="LinePrinter" w:ascii="LinePrinter" w:hAnsi="LinePrinter"/>
          <w:b/>
        </w:rPr>
        <w:t>1#  POT. DE MONROY, 7 FAMS 354    97   4.8   6.6   0.0071    B       5     0     0    25     .     .    2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cs="LinePrinter" w:ascii="LinePrinter" w:hAnsi="LinePrinter"/>
          <w:b/>
        </w:rPr>
        <w:t>13  LLANO DE LAS CARMONAS  512    97   4.7   6.6   0.0068    B       6     0     0    39     .     .    4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cs="LinePrinter" w:ascii="LinePrinter" w:hAnsi="LinePrinter"/>
          <w:b/>
        </w:rPr>
        <w:t>11  PINAL DE AMOLES        495    96   4.5   6.4   0.0062    C       6     0     0    49     .     .    52</w:t>
      </w:r>
    </w:p>
    <w:p>
      <w:pPr>
        <w:pStyle w:val="PlainText"/>
        <w:rPr>
          <w:rFonts w:ascii="LinePrinter" w:hAnsi="LinePrinter" w:cs="LinePrinter"/>
          <w:b/>
          <w:b/>
          <w:u w:val="single"/>
        </w:rPr>
      </w:pPr>
      <w:r>
        <w:rPr>
          <w:rFonts w:eastAsia="LinePrinter" w:cs="LinePrinter" w:ascii="LinePrinter" w:hAnsi="LinePrinter"/>
          <w:b/>
          <w:u w:val="single"/>
        </w:rPr>
        <w:t xml:space="preserve">   </w:t>
      </w:r>
      <w:r>
        <w:rPr>
          <w:rFonts w:cs="LinePrinter" w:ascii="LinePrinter" w:hAnsi="LinePrinter"/>
          <w:b/>
          <w:u w:val="single"/>
        </w:rPr>
        <w:t>8  CONRADO CASTILLO       503    97   4.6   6.2   0.0060    C       2     0     0    33     .     .    3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</w:t>
      </w:r>
      <w:r>
        <w:rPr>
          <w:rFonts w:cs="LinePrinter" w:ascii="LinePrinter" w:hAnsi="LinePrinter"/>
          <w:b/>
        </w:rPr>
        <w:t>OVERALL               1874    97   4.7   6.5   0.0065            5     0     0    39     .     .    41</w:t>
      </w:r>
    </w:p>
    <w:p>
      <w:pPr>
        <w:pStyle w:val="PlainText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* PEST is an infestation of </w:t>
      </w:r>
      <w:r>
        <w:rPr>
          <w:rFonts w:cs="Times New Roman" w:ascii="Times New Roman" w:hAnsi="Times New Roman"/>
          <w:i/>
          <w:sz w:val="16"/>
        </w:rPr>
        <w:t>Diplodia</w:t>
      </w:r>
      <w:r>
        <w:rPr>
          <w:rFonts w:cs="Times New Roman" w:ascii="Times New Roman" w:hAnsi="Times New Roman"/>
          <w:sz w:val="16"/>
        </w:rPr>
        <w:t xml:space="preserve"> in either the upper or lower crown.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3:31:00Z</dcterms:created>
  <dc:creator>ta</dc:creator>
  <dc:description/>
  <dc:language>en-US</dc:language>
  <cp:lastModifiedBy>Woodbridge</cp:lastModifiedBy>
  <cp:lastPrinted>1999-07-01T12:49:00Z</cp:lastPrinted>
  <dcterms:modified xsi:type="dcterms:W3CDTF">1999-07-01T16:55:00Z</dcterms:modified>
  <cp:revision>9</cp:revision>
  <dc:subject/>
  <dc:title>33-02-01A</dc:title>
</cp:coreProperties>
</file>