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8-08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8-08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essievale  E60+6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2’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9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91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3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6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4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 Mexico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 7  8  12  13  23  2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ielo,  Mexico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89  1291  1292  1295  1296  1297  1298  1300  1301  130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ncarnación,  Mexico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0  1311  1312  1313  1314  1318  1322  1324  1325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ruz,  Mexico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8  329  330  331  332  333  334  335  336  3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bre de Muridores,  Mexico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4  355  357  359  365  368  370  372  37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uz Blanca,  Mexico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82  383  384  385  386  387  388  38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1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5061 routine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5063 1st gen. 'O'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3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4606 2nd gen. 14 'A'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4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5127 routine E36 HEND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lei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&amp; tree mix EX KBS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 Year Volume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316             10.0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5            0.0097             3.812          0.00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40            0.0160             2.51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8            0.0132             1.737          0.00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84            0.0613             1.113          0.0824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2004            0.2875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489            0.425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8-08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      1      49      91     7.8    12.0     0.0357      20       0       0       6       0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      1      48      89     7.7    12.1     0.0351      16       0       0       4       0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      1      44      81     7.6    12.1     0.0350      24       2       0      14       0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13     16      51      94     7.5    12.1     0.0350      24       0       0      15       0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      1      45      83     7.5    11.9     0.0342       4       0       0       4       3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25     16      48      89     7.6    11.9     0.0334      35       0       0      10       4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91     15      51      94     7.6    11.8     0.0334      12       0       0       0       0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22     16      43      80     7.3    12.1     0.0334      21       0       0       0       0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14     16      48      89     7.1    12.0     0.0326      13       0       0       9       2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      1      48      89     7.6    11.6     0.0325      14       0       0      11       4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65     18      45      83     7.3    11.9     0.0322       7       2       0       7       0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10     16      49      91     7.2    11.8     0.0322      14       0       0       9       0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      1      44      81     7.3    11.4     0.0314      11       8       0      12       3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4     18      47      87     7.4    11.5     0.0312      21       0       0      14       0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24     16      43      80     7.3    11.4     0.0306      20       0       0       6       2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00     15      48      89     7.2    11.6     0.0305      22       0       0       2       0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0     17      49      91     7.1    11.4     0.0305      25       4       2      10       2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89     15      51      94     7.3    11.3     0.0305      36       6       0       7       4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2     17      50      93     7.1    11.4     0.0302      17       5       0       8       3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6     17      48      89     7.5    11.2     0.0301      16       0       0      10       0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3      #      42      78     7.3    11.2     0.0301      16       0       0       8       3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7     17      46      85     7.4    11.3     0.0298      16       0       0      11       0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4     17      49      92     7.0    11.6     0.0296      17       0       0      10       0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      1      50      93     7.4    11.1     0.0295      22       0       0       7       0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9     19      44      81     7.0    11.5     0.0293       9       0       0       7       0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1     17      43      80     7.1    11.4     0.0292      23       0       0       6       0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11     16      47      87     7.3    11.2     0.0291      18       0       0       8       2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5      *      42      78     7.0    11.4     0.0291      15       0       0       9       0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1     18      46      85     7.1    11.2     0.0290      25       0       0      16       0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12     16      50      93     7.4    11.2     0.0290      12       0       0       2       4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2     19      39      72     6.6    11.3     0.0290      27       0       0      16       4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96     15      43      80     7.2    11.0     0.0289      19       0       0      12       0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2      #      42      78     7.0    11.2     0.0287      14       0       0       5       0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3     18      42      78     7.2    11.1     0.0285      17       0       0      10       0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97     15      50      93     7.1    11.1     0.0280      30       0       0       2       0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1      #      47      87     7.2    11.0     0.0279      22       0       0       4       0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8     19      48      89     6.9    11.2     0.0277      10       2       0       4       0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5     19      44      81     6.8    11.1     0.0275      34       3       0      18       6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6     19      36      67     6.9    11.0     0.0275      21       0       0       6       0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3     19      43      80     6.9    11.1     0.0274      19       9       0      19       0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98     15      42      78     6.9    10.9     0.0271      13       0       0       9       2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7     18      50      93     7.1    11.0     0.0268      11       0       0       6       0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9     18      48      89     7.2    10.6     0.0268      22       0       0      15       6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0     18      50      93     7.2    10.7     0.0267      24       0       0      10       0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4      *      51      94     6.8    11.0     0.0266      41       0       0      12       2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29     17      44      81     7.1    10.9     0.0266      20       3       0      11       0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68     18      46      85     6.9    10.6     0.0264       9       0       0       6       2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95     15      41      76     6.9    10.4     0.0260      10       0       0      10       2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3     17      51      94     6.9    10.9     0.0258      19       0       0       5       2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02     15      52      96     6.9    10.8     0.0257      21       2       0       4       0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01     15      52      96     6.9    10.8     0.0257      17       0       0       2       0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5     18      40      74     6.9    10.8     0.0256      18       0       0       8       0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4     19      42      78     6.6    10.7     0.0255      19       0       0      23       4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18     16      40      74     6.6    10.9     0.0252      11       0       0       7       0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28     17      43      80     6.6    10.8     0.0250      17       0       0       9       0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92     15      52      96     7.0    10.3     0.0244      36       2       0      12       0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2     18      45      83     7.1    10.4     0.0243      32       0       0      13       0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5     17      43      80     7.2    10.2     0.0241      22       0       0       2       0      24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387     19      40      74     6.7    10.2     0.0228      20       6       0      20       2      3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-18-08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PROV  PROVENANCE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  POTRERO DE MONROY      328    87   7.6  11.8   0.0335    A      16     1     0     8     1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6  LA ENCARNACION         419    86   7.3  11.6   0.0311    AB     19     0     0     8     2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3  P. PATULA M4606         42    78   7.3  11.3   0.0303    ABC    14     0     0     5     2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5  P. LEIOPHYLLA MIX       42    78   7.0  11.5   0.0297     BCD   14     0     0    10     0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7  LA CRUZ                466    86   7.1  11.1   0.0284     BCD   19     1     0     8     1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2  P. PATULA M5063         42    78   7.0  11.2   0.0284     BCD   14     0     0     5     0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1  P. PATULA M5061         47    87   7.2  11.0   0.0281     BCD   21     0     0     4     0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5  EL CIELO               482    89   7.1  11.0   0.0281     BCD   23     1     0     6     1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8  CUMBRE DE MURIDORES    459    85   7.1  11.0   0.0279     BCD   18     0     0    11     1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9  MANZANARES             336    78   6.8  11.1   0.0273      CD   19     2     0    14     2    2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4  P. GREGGII M5127        51    94   6.8  11.0   0.0266       D   41     0     0    12     2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OVERALL               2490    85   7.2  11.2   0.0292           19     1     0     9     1    24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01:03:00Z</dcterms:created>
  <dc:creator>ta</dc:creator>
  <dc:description/>
  <dc:language>en-US</dc:language>
  <cp:lastModifiedBy>Woodbridge</cp:lastModifiedBy>
  <cp:lastPrinted>1999-12-03T20:36:00Z</cp:lastPrinted>
  <dcterms:modified xsi:type="dcterms:W3CDTF">1999-12-04T01:36:00Z</dcterms:modified>
  <cp:revision>6</cp:revision>
  <dc:subject/>
  <dc:title>33-02-01A</dc:title>
</cp:coreProperties>
</file>