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6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6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35  244  246  2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2  301  302  306  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83  287  2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O' orchard 14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A' orchard 2, lot M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'A' orchard 3, lot M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commercial control lot 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F1, lot 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#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SOURCE                                    DF             TYPE III SS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8       0.0921        5.183       0.000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4       0.1130        2.690       0.055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32       0.0720        1.121       0.310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24       0.2453        5.085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190       0.3810        0.933       0.721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1066       2.290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1324       3.203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6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7      #      43      83    13.2    22.1     0.2020      18       0       0      18      16      3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7     11      45      84    12.9    21.2     0.1803      23       0       0      42      17      5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3     11      49      94    12.8    21.3     0.1771      22       2       0      53      14      6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11     1#      47      89    13.3    20.6     0.1747      16       0       0      22       9      3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15     11      45      88    13.2    20.8     0.1737      15       2       0      26      23      4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9      #      40      80    13.0    20.0     0.1653      22       0       0      16      26      4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88     13      33      69    13.2    20.1     0.1628      14       0       0      38      10      5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16     11      47      89    12.3    20.2     0.1591      15       0       0      56       7      6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87     13      50      93    12.5    20.3     0.1591      23       0       0      29      18      5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26      8      48      93    12.9    19.9     0.1577      24       0       0      19       2      3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8      #      46      85    12.1    18.8     0.1541      11       0       0      43      24      5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306     10      47      89    12.9    19.2     0.1538      22       0       0      26      16      4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71     13      39      81    11.9    20.5     0.1535       9       2       0       4      12      1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10     1#      45      85    13.1    19.4     0.1532      19       4       0      29      20      4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13     11      42      85    12.1    20.1     0.1523      20       0       0      56      27      7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996      #      40      81    12.4    19.1     0.1494      13       0       0      34      16      4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6     11      51      94    12.1    19.8     0.1488      19       2       0      83      14      8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63     13      43      81    12.2    19.5     0.1450      26       2       0      26      23      5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302     10      45      85    12.6    19.4     0.1450      23       0       0      13      10      3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48     12      48      89    12.1    19.5     0.1438      10       0       0      26      28      5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35      8      45      89    12.5    19.2     0.1414      20       0       0      12       6      3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</w:t>
      </w:r>
      <w:r>
        <w:rPr>
          <w:rFonts w:cs="LinePrinter" w:ascii="LinePrinter" w:hAnsi="LinePrinter"/>
          <w:sz w:val="17"/>
        </w:rPr>
        <w:t>5     1#      45      83    12.6    18.8     0.1401      32       0       0      38      15      5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83     13      41      86    12.2    18.9     0.1387       8       0       0      17      23      3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76     13      43      87    12.1    19.3     0.1387       6       0       0      16      14      3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308     10      35      72    12.6    18.9     0.1384      16       0       0       9      30      4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47      8      46      92    12.4    18.9     0.1365      26       0       0      16       4      3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68     13      46      86    12.4    18.5     0.1359      20       0       0      24      17      4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46      8      54     100    12.2    18.7     0.1350      11       0       0      22       9      3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78     13      51      96    12.2    19.0     0.1347      12       2       0      16      20      3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24      8      52      96    12.0    19.0     0.1332      15       0       0      29       0      3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77     13      49      94    11.7    19.2     0.1321      14       0       0      13      17      4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301     10      45      92    12.3    18.4     0.1302      10       0       0      16      13      3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29      8      48      91    11.9    18.4     0.1268      19       0       0      39       5      5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01     11      40      77    11.1    18.6     0.1248      16       0       0      75      33      8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92     10      48      92    12.5    17.1     0.1165      40       0       0      15      18      4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244      8      50      94    11.5    17.6     0.1101      14       0       0      15       6      27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eastAsia="LinePrinter" w:cs="LinePrinter" w:ascii="LinePrinter" w:hAnsi="LinePrinter"/>
          <w:sz w:val="17"/>
        </w:rPr>
        <w:t xml:space="preserve">  </w:t>
      </w:r>
      <w:r>
        <w:rPr>
          <w:rFonts w:eastAsia="LinePrinter" w:cs="LinePrinter" w:ascii="LinePrinter" w:hAnsi="LinePrinter"/>
          <w:sz w:val="17"/>
          <w:u w:val="single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995      *      50      94    10.7    15.8     0.0824      23       2       0      40      27      55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PROV  PROVENANCE               N   SURV   HT   DBH   VOLUME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7  </w:t>
      </w:r>
      <w:r>
        <w:rPr>
          <w:rFonts w:cs="LinePrinter" w:ascii="LinePrinter" w:hAnsi="LinePrinter"/>
          <w:sz w:val="16"/>
        </w:rPr>
        <w:t>MONDI M2997</w:t>
      </w:r>
      <w:r>
        <w:rPr>
          <w:rFonts w:cs="LinePrinter" w:ascii="LinePrinter" w:hAnsi="LinePrinter"/>
          <w:sz w:val="17"/>
        </w:rPr>
        <w:t xml:space="preserve">             43    83  13.3  22.1   0.2026    A      19     0     0    19    16    3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9  </w:t>
      </w:r>
      <w:r>
        <w:rPr>
          <w:rFonts w:cs="LinePrinter" w:ascii="LinePrinter" w:hAnsi="LinePrinter"/>
          <w:sz w:val="16"/>
        </w:rPr>
        <w:t>MONDI M2999</w:t>
      </w:r>
      <w:r>
        <w:rPr>
          <w:rFonts w:cs="LinePrinter" w:ascii="LinePrinter" w:hAnsi="LinePrinter"/>
          <w:sz w:val="17"/>
        </w:rPr>
        <w:t xml:space="preserve">             40    80  13.0  20.0   0.1660    B      23     0     0    18    25    4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1  PINAL DE AMOLES        319    87  12.4  20.3   0.1602    BC     19     1     0    57    18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6"/>
        </w:rPr>
        <w:t xml:space="preserve">1#  POT. DE MONROY 3 FAMS </w:t>
      </w:r>
      <w:r>
        <w:rPr>
          <w:rFonts w:cs="LinePrinter" w:ascii="LinePrinter" w:hAnsi="LinePrinter"/>
          <w:sz w:val="17"/>
        </w:rPr>
        <w:t xml:space="preserve">  137    86  13.0  19.6   0.1565    BCD    23     1     0    31    15    4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8  </w:t>
      </w:r>
      <w:r>
        <w:rPr>
          <w:rFonts w:cs="LinePrinter" w:ascii="LinePrinter" w:hAnsi="LinePrinter"/>
          <w:sz w:val="16"/>
        </w:rPr>
        <w:t>MONDI M3004</w:t>
      </w:r>
      <w:r>
        <w:rPr>
          <w:rFonts w:cs="LinePrinter" w:ascii="LinePrinter" w:hAnsi="LinePrinter"/>
          <w:sz w:val="17"/>
        </w:rPr>
        <w:t xml:space="preserve">             46    85  12.1  18.8   0.1544    BCD    11     0     0    43    26    5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996  </w:t>
      </w:r>
      <w:r>
        <w:rPr>
          <w:rFonts w:cs="LinePrinter" w:ascii="LinePrinter" w:hAnsi="LinePrinter"/>
          <w:sz w:val="16"/>
        </w:rPr>
        <w:t>SAFRI 28222</w:t>
      </w:r>
      <w:r>
        <w:rPr>
          <w:rFonts w:cs="LinePrinter" w:ascii="LinePrinter" w:hAnsi="LinePrinter"/>
          <w:sz w:val="17"/>
        </w:rPr>
        <w:t xml:space="preserve">             40    82  12.4  19.1   0.1497    ECD    13     0     0    38    18    5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2  ZACUALTIPAN             48    89  12.1  19.5   0.1440    EFD    10     0     0    27    27    5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3  LLANO DE LAS CARMONAS  395    87  12.2  19.4   0.1440    EFD    15     1     0    20    18    4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</w:t>
      </w:r>
      <w:r>
        <w:rPr>
          <w:rFonts w:cs="LinePrinter" w:ascii="LinePrinter" w:hAnsi="LinePrinter"/>
          <w:sz w:val="17"/>
        </w:rPr>
        <w:t>10  TLACOTLA               220    88  12.6  18.6   0.1368    EF     23     0     0    17    15    4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rPr>
          <w:rFonts w:cs="LinePrinter" w:ascii="LinePrinter" w:hAnsi="LinePrinter"/>
          <w:sz w:val="17"/>
        </w:rPr>
        <w:t>8  CONRADO CASTILLO       343    93  12.2  18.8   0.1342     F     18     0     0    22     5    3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eastAsia="LinePrinter" w:cs="LinePrinter" w:ascii="LinePrinter" w:hAnsi="LinePrinter"/>
          <w:sz w:val="17"/>
          <w:u w:val="single"/>
        </w:rPr>
        <w:t xml:space="preserve"> </w:t>
      </w:r>
      <w:r>
        <w:rPr>
          <w:rFonts w:cs="LinePrinter" w:ascii="LinePrinter" w:hAnsi="LinePrinter"/>
          <w:sz w:val="17"/>
          <w:u w:val="single"/>
        </w:rPr>
        <w:t xml:space="preserve">995  P. ELLIOTTII </w:t>
      </w:r>
      <w:r>
        <w:rPr>
          <w:rFonts w:cs="LinePrinter" w:ascii="LinePrinter" w:hAnsi="LinePrinter"/>
          <w:sz w:val="16"/>
          <w:u w:val="single"/>
        </w:rPr>
        <w:t>28430</w:t>
      </w:r>
      <w:r>
        <w:rPr>
          <w:rFonts w:cs="LinePrinter" w:ascii="LinePrinter" w:hAnsi="LinePrinter"/>
          <w:sz w:val="17"/>
          <w:u w:val="single"/>
        </w:rPr>
        <w:t xml:space="preserve">      50    94  10.7  15.8   0.0825    G      22     2     0    40    26    5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</w:t>
      </w:r>
      <w:r>
        <w:rPr>
          <w:rFonts w:cs="LinePrinter" w:ascii="LinePrinter" w:hAnsi="LinePrinter"/>
          <w:sz w:val="17"/>
        </w:rPr>
        <w:t>OVERALL               1325    89  12.3  19.3   0.1441           18     0     0    29    14    4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39:00Z</dcterms:created>
  <dc:creator>ta</dc:creator>
  <dc:description/>
  <dc:language>en-US</dc:language>
  <cp:lastModifiedBy>Lab Manager</cp:lastModifiedBy>
  <cp:lastPrinted>1999-10-08T13:23:00Z</cp:lastPrinted>
  <dcterms:modified xsi:type="dcterms:W3CDTF">2013-11-13T19:39:00Z</dcterms:modified>
  <cp:revision>2</cp:revision>
  <dc:subject/>
  <dc:title>33-02-01A</dc:title>
</cp:coreProperties>
</file>