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8-01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8 YEAR PROVENANCE AND FAMILY ANALY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8-01J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onag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S AND FAMIL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6  7  8  9  12  14  16  21  22  25  26  27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ido Ing Del Rosari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  35  36  37  38  41  44  45  46  48  50  51  52  5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rralitla, Mexico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  55  56  57  58  59  61  62  63  64  66  67  69  71  73  7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434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'O' orchard 14, lot M2999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8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2 'A' orchard 2, lot M3004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7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F1 'A' orchard 3, lot M2997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6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 commercial control lot 28222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5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  F1, lot 28430, S. Af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#1 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fams  5  8  10  11,  Mex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SIS OF VARIANC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Dependent Variable:</w:t>
      </w:r>
      <w:r>
        <w:rPr>
          <w:rFonts w:cs="Times New Roman" w:ascii="Times New Roman" w:hAnsi="Times New Roman"/>
        </w:rPr>
        <w:t xml:space="preserve">  8 Year Volume (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SOURCE                              DF                TYPE III SS                 F-VALUE               P &gt; 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REP                       8            0.1408             6.357          0.000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PROV                      2            0.1328             6.480          0.004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REP*PROV                 16            0.0442             0.824          0.658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FAMILY(PROV)             39            0.4234             3.233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REP*FAMILY(PROV)        312            1.0480             1.045          0.2970</w:t>
      </w:r>
    </w:p>
    <w:p>
      <w:pPr>
        <w:pStyle w:val="PlainText"/>
        <w:rPr>
          <w:rFonts w:ascii="LinePrinter" w:hAnsi="LinePrinter" w:cs="LinePrinter"/>
          <w:sz w:val="16"/>
          <w:u w:val="single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  <w:u w:val="single"/>
        </w:rPr>
        <w:t xml:space="preserve">Error                  1716            5.5137                                  </w:t>
      </w:r>
      <w:r>
        <w:rPr>
          <w:rFonts w:cs="LinePrinter" w:ascii="LinePrinter" w:hAnsi="LinePrinter"/>
          <w:color w:val="FFFFFF"/>
          <w:sz w:val="16"/>
          <w:u w:val="single"/>
        </w:rPr>
        <w:t>*</w:t>
      </w:r>
    </w:p>
    <w:p>
      <w:pPr>
        <w:pStyle w:val="PlainText"/>
        <w:rPr>
          <w:rFonts w:ascii="SAS Monospace" w:hAnsi="SAS Monospace" w:cs="SAS Monospace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</w:t>
      </w:r>
      <w:r>
        <w:rPr>
          <w:rFonts w:cs="LinePrinter" w:ascii="LinePrinter" w:hAnsi="LinePrinter"/>
          <w:sz w:val="16"/>
        </w:rPr>
        <w:t>Corrected Total        2093            7.3343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Not significant if p &gt; .05; significant if p &lt; .05; highly significant if p &lt; .01.</w:t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20-18-01J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MILY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  <w:u w:val="single"/>
        </w:rPr>
        <w:t>FAMILY    PROV      N    SURV      HT     DBH     VOLUME     FORK    BTOP    FOXT    CRK     XBD 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997      #      50      93    12.8    21.1     0.1863      14       4       0      17      14      3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4      3      45      90    13.2    21.0     0.1813      12       0       0      10      13      2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2      1      51      96    13.3    20.5     0.1777      10       2       0      18      10      3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7      1      50      94    13.2    20.4     0.1751      12       2       0      23      19      3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6      1      50      94    13.2    20.5     0.1742      18       4       0      19      10      3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0     1#      51     100    13.1    20.3     0.1710      30       0       0      19      11      4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998      #      50      94    12.8    20.5     0.1685      15       4       0      25      31      4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5     1#      51      94    13.1    20.2     0.1665      30       2       0      12      13      4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2      1      48      94    13.1    20.0     0.1650      10       0       0      21      18      3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38      2      54     100    12.8    20.2     0.1645      24       0       0      19      15      37</w:t>
      </w:r>
    </w:p>
    <w:p>
      <w:pPr>
        <w:pStyle w:val="PlainText"/>
        <w:numPr>
          <w:ilvl w:val="0"/>
          <w:numId w:val="0"/>
        </w:numPr>
        <w:outlineLvl w:val="0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6      1      51      96    13.1    19.8     0.1643      14       4       0      24      18      3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1      1      50      94    13.2    19.5     0.1613      23       4       0      20      26      46</w:t>
      </w:r>
    </w:p>
    <w:p>
      <w:pPr>
        <w:pStyle w:val="PlainText"/>
        <w:numPr>
          <w:ilvl w:val="0"/>
          <w:numId w:val="0"/>
        </w:numPr>
        <w:outlineLvl w:val="0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7      1      49      93    13.6    19.5     0.1603      14       0       2      10      10      2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67      3      46      93    12.5    20.0     0.1585      16       0       2      12      20      3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5      3      47      96    12.3    20.0     0.1576      18       0       0      41      18      5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66      3      50      98    12.9    19.6     0.1554      10       2       0      17      11      2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69      3      49      94    12.6    19.6     0.1554      22       0       0      13      11      28</w:t>
      </w:r>
    </w:p>
    <w:p>
      <w:pPr>
        <w:pStyle w:val="PlainText"/>
        <w:numPr>
          <w:ilvl w:val="0"/>
          <w:numId w:val="0"/>
        </w:numPr>
        <w:outlineLvl w:val="0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     1#      49      93    12.8    19.6     0.1552      11       0       0      21      23      4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4      1      50      94    12.9    19.4     0.1517      15       4       0      16      11      3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35      2      53      98    12.5    19.5     0.1513       9       4       0      17      15      3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63      3      51      96    12.6    19.2     0.1509      28       2       0      36      20      5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0      2      54     100    13.0    19.4     0.1508       7       0       0       6      19      2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4      3      51      94    12.3    19.4     0.1501      31       6       2      25      21      5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1     1#      48      96    13.0    18.9     0.1475      32       7       0      26      23      5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999      #      51      96    12.3    19.0     0.1465       9       2       0      19      21      3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44      2      48      91    12.4    18.7     0.1459      14       0       0      22      22      4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41      2      52      96    12.5    19.1     0.1448      23       0       0      35      19      5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3      2      52     100    12.4    18.8     0.1430      12       0       0      22      13      3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37      2      51      94    12.1    19.1     0.1414      19       2       0      30      15      5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45      2      52      96    12.0    19.0     0.1414      27       2       0      23      25      5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2      1      51      98    12.5    18.8     0.1414      20       4       0      23      22      48</w:t>
      </w:r>
    </w:p>
    <w:p>
      <w:pPr>
        <w:pStyle w:val="PlainText"/>
        <w:numPr>
          <w:ilvl w:val="0"/>
          <w:numId w:val="0"/>
        </w:numPr>
        <w:outlineLvl w:val="0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      1      51      98    12.6    18.6     0.1413       6       2       0      25      26      3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996      #      50      93    12.1    19.0     0.1411      23       4       0      37      29      6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7      3      52      96    12.5    18.6     0.1409      40       0       2      30      26      6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6      1      46      92    12.0    19.0     0.1375      33       0       0      44      30      7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8      3      52     100    12.4    18.6     0.1348      23       0       2      15      19      4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5      1      50      94    12.5    18.6     0.1343      12       2       0      38      40      5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1      3      49      93    11.9    18.4     0.1321      31       0       0      24      32      5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9      3      44      83    11.6    18.5     0.1317      26       0       0      30      27      5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1      2      52      98    11.7    17.9     0.1308      16       2       0      31      31      5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64      3      53      98    12.2    18.5     0.1304       9       2       2      21      21      4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3      3      47      93    12.4    18.1     0.1293      13       0       0      13      19      3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48      2      50      94    12.4    17.9     0.1280      17       0       0      14      23      4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62      3      51      98    12.0    18.0     0.1280      17       0       0      27      30      4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36      2      45      98    12.4    17.8     0.1257      25       0       0      23      20      4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61      3      47      90    12.1    17.9     0.1242      22       0       0      40      21      5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2      2      54     100    12.0    18.2     0.1237      13       0       0      26      26      3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56      3      49      94    12.2    17.8     0.1228      22       0       0      29      36      5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32      2      53      98    11.5    17.6     0.1198      19       2       0      33      13      4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46      2      44      85    11.7    16.9     0.1142      18       0       0      33      28      4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eastAsia="LinePrinter" w:cs="LinePrinter" w:ascii="LinePrinter" w:hAnsi="LinePrinter"/>
          <w:sz w:val="16"/>
          <w:u w:val="single"/>
        </w:rPr>
        <w:t xml:space="preserve">   </w:t>
      </w:r>
      <w:r>
        <w:rPr>
          <w:rFonts w:cs="LinePrinter" w:ascii="LinePrinter" w:hAnsi="LinePrinter"/>
          <w:sz w:val="16"/>
          <w:u w:val="single"/>
        </w:rPr>
        <w:t>995      *      50      93    10.6    15.6     0.0799      10       0       0      22      21      3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VENANCE MEAN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  <w:u w:val="single"/>
        </w:rPr>
        <w:t>PROV  PROVENANCE               N  SURV    HT   DBH   VOLUME          FORK  BTOP  FOXT  CRK   XBD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97  MONDI M2997             50    93  12.7  21.1   0.1863    A      14     4     0    18    14    3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98  MONDI M3004             50    94  12.8  20.4   0.1683    B      16     4     0    26    32    4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</w:t>
      </w:r>
      <w:r>
        <w:rPr>
          <w:rFonts w:cs="LinePrinter" w:ascii="LinePrinter" w:hAnsi="LinePrinter"/>
          <w:sz w:val="16"/>
        </w:rPr>
        <w:t>1#  POT. DE MONROY 4 FAMS  199    96  13.0  19.8   0.1606    BC     26     2     0    20    17    45</w:t>
      </w:r>
    </w:p>
    <w:p>
      <w:pPr>
        <w:pStyle w:val="PlainText"/>
        <w:numPr>
          <w:ilvl w:val="0"/>
          <w:numId w:val="0"/>
        </w:numPr>
        <w:outlineLvl w:val="0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  POTRERO DE MONROY      597    95  12.9  19.6   0.1570    BCD    16     2     0    23    20    4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99  MONDI M2999             51    96  12.2  19.0   0.1461    ECD    10     2     0    20    22    3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3  CORRALITLA             783    94  12.3  18.9   0.1423    E D    21     1     1    24    21    4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</w:t>
      </w:r>
      <w:r>
        <w:rPr>
          <w:rFonts w:cs="LinePrinter" w:ascii="LinePrinter" w:hAnsi="LinePrinter"/>
          <w:sz w:val="16"/>
        </w:rPr>
        <w:t>996  SAFRI 28222             50    93  12.1  19.0   0.1406    E      22     4     0    38    28    60</w:t>
      </w:r>
    </w:p>
    <w:p>
      <w:pPr>
        <w:pStyle w:val="PlainText"/>
        <w:numPr>
          <w:ilvl w:val="0"/>
          <w:numId w:val="0"/>
        </w:numPr>
        <w:outlineLvl w:val="0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2  EJIDO ING DEL ROSARIO  714    96  12.2  18.6   0.1379    E      17     1     0    24    20    4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eastAsia="LinePrinter" w:cs="LinePrinter" w:ascii="LinePrinter" w:hAnsi="LinePrinter"/>
          <w:sz w:val="16"/>
          <w:u w:val="single"/>
        </w:rPr>
        <w:t xml:space="preserve"> </w:t>
      </w:r>
      <w:r>
        <w:rPr>
          <w:rFonts w:cs="LinePrinter" w:ascii="LinePrinter" w:hAnsi="LinePrinter"/>
          <w:sz w:val="16"/>
          <w:u w:val="single"/>
        </w:rPr>
        <w:t>995  P. ELLIOTTII 28430      50    93  10.6  15.6   0.0803    F      10     0     0    22    22    32</w:t>
      </w:r>
    </w:p>
    <w:p>
      <w:pPr>
        <w:pStyle w:val="PlainText"/>
        <w:rPr>
          <w:rFonts w:ascii="SAS Monospace" w:hAnsi="SAS Monospace" w:cs="SAS Monospace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</w:t>
      </w:r>
      <w:r>
        <w:rPr>
          <w:rFonts w:cs="LinePrinter" w:ascii="LinePrinter" w:hAnsi="LinePrinter"/>
          <w:sz w:val="16"/>
        </w:rPr>
        <w:t>OVERALL               2094    95  12.5  19.0   0.1450           18     1     0    24    21    43</w:t>
      </w:r>
    </w:p>
    <w:p>
      <w:pPr>
        <w:pStyle w:val="PlainText"/>
        <w:jc w:val="center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16"/>
        </w:rPr>
        <w:t>Note:</w:t>
      </w:r>
      <w:r>
        <w:rPr>
          <w:rFonts w:cs="Times New Roman" w:ascii="Times New Roman" w:hAnsi="Times New Roman"/>
          <w:sz w:val="16"/>
        </w:rPr>
        <w:t xml:space="preserve">  Means with the same letter after VOLUME are not significantly different.</w:t>
      </w:r>
    </w:p>
    <w:sectPr>
      <w:footerReference w:type="default" r:id="rId2"/>
      <w:type w:val="nextPage"/>
      <w:pgSz w:w="12240" w:h="15840"/>
      <w:pgMar w:left="1080" w:right="81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00:00Z</dcterms:created>
  <dc:creator>ta</dc:creator>
  <dc:description/>
  <dc:language>en-US</dc:language>
  <cp:lastModifiedBy>Lab Manager</cp:lastModifiedBy>
  <cp:lastPrinted>1999-03-04T10:42:00Z</cp:lastPrinted>
  <dcterms:modified xsi:type="dcterms:W3CDTF">2013-11-12T20:00:00Z</dcterms:modified>
  <cp:revision>2</cp:revision>
  <dc:subject/>
  <dc:title>33-02-01A</dc:title>
</cp:coreProperties>
</file>