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1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1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E60+6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2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9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 6  7  8  9  12  13  14  16  17  20  21  22  25  26  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 del Rosari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 33  35  36  37  38  41  44  45  46  48  49  50  51  52  5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7  58  59  61  62  64  66  67  69  71  73  7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1 routine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3 1st gen. 'O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4606 2nd gen. 14 'A'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127 routine E36 HEND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&amp; tree mix EX KBS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5  10  11  2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287             10.8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174             16.3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53             2.320          0.00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4            0.0155             2.44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0            0.0506             1.124          0.076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81            0.203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01            0.323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01H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F</w:t>
      </w:r>
      <w:r>
        <w:rPr>
          <w:rFonts w:cs="LinePrinter" w:ascii="LinePrinter" w:hAnsi="LinePrinter"/>
          <w:u w:val="single"/>
        </w:rPr>
        <w:t>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      1      46      85     7.9    12.4     0.0381      26       0       0       8       2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    1      38      70     7.8    12.2     0.0366      20       4       0      10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   1#      45      83     7.6    12.1     0.0347      28       2       0       7       0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    1      48      89     7.5    11.9     0.0337       8       0       0       4       0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      1      44      81     7.6    11.9     0.0334       4       4       0       7       2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4      3      31      57     7.2    12.0     0.0330       8       0       0       7       3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*      44      81     7.4    11.8     0.0330      11       0       0      1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      1      48      89     7.5    11.7     0.0329      21       0       0       7      11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    1      45      83     7.3    11.8     0.0325      17       0       0      12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      1      45      83     7.5    11.8     0.0324       7       2       0       4       4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3      #      43      80     7.2    11.6     0.0321      10       3       0       9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 1      46      85     7.6    11.5     0.0319       9       0       0       6       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    1      45      83     7.4    11.6     0.0316      12       0       0      12       4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    1      45      83     7.5    11.6     0.0314      13       0       0       4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7      3      45      83     7.3    11.5     0.0313      33       4       2      44       4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1#      46      85     7.4    11.6     0.0310      22       0       0       4       2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   1#      41      76     7.2    11.3     0.0305      15       2       0      14       7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1      #      45      83     7.3    11.5     0.0300      26       0       0       4       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1      47      87     7.2    11.4     0.0298      16       2       0      19       6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    1      52      96     7.4    11.1     0.0292      26       0       0      10       4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    1      42      78     7.4    11.1     0.0291       6       2       0       8       2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      1      49      91     7.3    11.2     0.0291      16       0       0       6       4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6      3      45      83     7.2    11.2     0.0288      14       0       0       4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4      3      39      72     7.0    11.3     0.0283       8       2       0       7       3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      2      42      78     7.0    11.0     0.0281      25       0       0       8       3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0      2      46      85     7.2    11.1     0.0281      19       0       0       2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7      3      43      80     6.7    11.2     0.0276      14       2       0      17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      2      47      87     7.0    10.9     0.0274      20       0       0      13       3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      1      47      87     6.9    11.1     0.0273      16       0       0       6       2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      2      47      87     6.9    10.8     0.0265       4       0       0       4       2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      1      41      76     7.2    10.8     0.0264      13       0       0       9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2      #      36      67     6.9    10.8     0.0263      23       0       0      22       0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2      3      41      77     6.8    10.9     0.0263      10       0       0       0       0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9      2      44      81     6.8    11.0     0.0261      15       4       2      10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3      2      43      80     6.8    10.9     0.0259      29       0       0       7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      2      48      89     6.8    10.8     0.0258      12       0       0      10       4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8      2      40      74     6.8    10.7     0.0258       7       0       0       6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      2      42      78     6.8    11.0     0.0257      14       4       2       8       6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      2      45      83     6.9    10.7     0.0255      14       0       0       2       2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9      3      26      48     6.4    10.6     0.0247      24       0       3       5       9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      2      40      74     6.7    10.7     0.0246      22       0       0       5       5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1      3      41      76     6.7    10.5     0.0242      16       2       0      13       2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      3      39      72     6.5    10.6     0.0241      20       0       0      21       0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8      3      43      80     6.8    10.7     0.0241      12       0       0       2       2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4      3      38      70     6.9    10.3     0.0239      19       0       0       6       6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  *      48      89     6.5    10.5     0.0238      47       0       2      12       2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1      2      39      72     6.6    10.3     0.0229      21       0       0       6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3      3      46      85     6.5    10.3     0.0227      22       0       2       6       2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     1#      35      65     6.8    10.3     0.0226      11       0       0       6       2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6      3      38      70     6.6    10.1     0.0225      24       2       0      18       0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2      2      41      76     6.8    10.2     0.0219      11       0       0       0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2      2      33      61     6.5    10.2     0.0218      11       0       0      11       3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9      3      40      74     6.4    10.3     0.0218      20       3       0      10      1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      2      44      81     6.7    10.1     0.0214      21       2       0      16      10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      2      39      72     6.5    10.0     0.0210      36       0       0      11       5      4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61      3      39      72     6.5    10.1     0.0209      24       0       0      14       0      2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8-01H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P. LEIOPHYLLA MIX       44    81   7.4  11.8   0.0331    A      11     0     0    11     0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3  P. PATULA M4606         43    80   7.3  11.6   0.0322    A       7     2     0     9     0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POTRERO DE MONROY      728    84   7.5  11.6   0.0317    A      15     1     0     8     3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1  P. PATULA M5061         45    83   7.3  11.6   0.0305    A      24     0     0     4     0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#  POT. DE MONROY 4 FAMS   67    77   7.3  11.5   0.0305    A      19     1     0     8     3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2  P. PATULA M5063         36    67   6.9  10.8   0.0264    B      25     0     0    17     0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  CORRALITLA             594    73   6.8  10.8   0.0256    B      18     1     1    11     3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EJIDO ING DEL ROSARIO  680    79   6.8  10.7   0.0251    B      18     1     0     7     3    2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4  P. GREGGII M5127        48    89   6.6  10.5   0.0241    B      48     0     2    13     2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2002    79   7.0  11.0   0.0277           16     1     0     9     3    2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8-01H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his page intentionally left blank.</w:t>
      </w:r>
    </w:p>
    <w:p>
      <w:pPr>
        <w:pStyle w:val="PlainText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00:54:00Z</dcterms:created>
  <dc:creator>ta</dc:creator>
  <dc:description/>
  <dc:language>en-US</dc:language>
  <cp:lastModifiedBy>Woodbridge</cp:lastModifiedBy>
  <cp:lastPrinted>1999-12-03T20:30:00Z</cp:lastPrinted>
  <dcterms:modified xsi:type="dcterms:W3CDTF">2000-01-12T14:16:00Z</dcterms:modified>
  <cp:revision>5</cp:revision>
  <dc:subject/>
  <dc:title>33-02-01A</dc:title>
</cp:coreProperties>
</file>