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10-10C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10-10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weefontein  B5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3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7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53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19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zanares, Veracruz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94  396  405  407  413  415  416  417  418  41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cahualco, Veracruz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20  423  427  429  432  434  438  441  443  444  445  447  44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gueyes, Veracruz, Mexico   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50  451  452  453  454  455  456  457  458  459  460  461  462  463  464  466  468  470  471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commercial lot #28222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FCOL 1st gen. s.o. #104/365 (1993), S. Africa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commercial lot #28693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FCOL 1st gen. s.o. #103/923 (1993), S. Africa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#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fams 5  8  23  28  29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008             2.353          0.06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0.0006             6.363          0.00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0.0007             5.957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9            0.0004             1.302          0.11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12            0.0023             1.253          0.0040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561            0.0093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938            0.014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10-10C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  <w:u w:val="single"/>
        </w:rPr>
        <w:t>FAMILY   PROV 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9      #      52      96     4.6     5.8     0.0052       8       0       0       .       .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8      #      48      89     4.6     5.7     0.0051       4       0       0       .       .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45     20      45      83     4.6     5.5     0.0051      26       0       0       .       .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13     19      46      85     4.5     5.8     0.0049      11       0       0       .       .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96     19      45      83     4.4     5.6     0.0048      27       0       0       .       .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43     20      48      89     4.5     5.6     0.0048      13       0       0       .       .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07     19      49      91     4.3     5.5     0.0047      11       0       0       .       .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8     1#      49      91     4.6     5.6     0.0046      32       0       0       .       .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44     20      47      87     4.5     5.5     0.0045      13       0       0       .       .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34     20      47      87     4.5     5.4     0.0045      21       0       0       .       .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94     19      42      78     4.2     5.3     0.0045      13       0       0       .       .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     1#      43      80     4.3     5.2     0.0044       4       0       0       .       .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7      *      49      91     3.6     6.0     0.0044       8       0       2       .       .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20     20      41      76     4.3     5.3     0.0044      13       0       0       .       .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9     1#      45      85     4.5     5.4     0.0044      17       2       0       .       .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27     20      51      94     4.3     5.3     0.0043      19       0       0       .       .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     1#      45      83     4.5     5.4     0.0043      10       0       0       .       .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05     19      47      87     4.3     5.2     0.0042      21       0       0       .       .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23     20      52      96     4.3     5.1     0.0042      16       0       0       .       .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3     1#      44      81     4.2     5.3     0.0041       6       0       0       .       .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47     20      50      93     4.5     5.2     0.0041      18       0       0       .       .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6      *      52      96     3.5     5.7     0.0039       8       0       0       .       .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15     19      47      89     4.4     5.1     0.0039      12       0       0       .       .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38     20      45      83     4.4     5.0     0.0039      20       0       0       .       .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17     19      43      82     4.2     5.2     0.0039      17       0       0       .       .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18     19      47      87     4.2     5.1     0.0039      17       0       0       .       .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41     20      30      87     4.3     5.0     0.0038      44       0       0       .       .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29     20      41      76     4.2     5.0     0.0037      16       5       0       .       .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54     21      46      87     3.6     5.1     0.0036      13       0       0       .       .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66     21      49      91     3.6     5.3     0.0036      17       0       0       .       .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32     20      51      94     4.2     5.0     0.0035      24       0       2       .       .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63     21      44      81     3.6     5.0     0.0035      17       0       0       .       .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16     19      46      85     4.3     4.9     0.0034      17       0       0       .       .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60     21      46      85     3.5     4.9     0.0034      20       0       0       .       .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68     21      49      91     3.5     4.9     0.0033      13       0       0       .       .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59     21      50      93     3.5     4.9     0.0033      20       4       0       .       .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19     19      44      81     4.0     4.6     0.0032      14       0       0       .       .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61     21      49      91     3.6     4.9     0.0032      22       0       0       .       .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56     21      48      89     3.7     5.0     0.0032      21       0       0       .       .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49     20      45      83     3.5     4.9     0.0032      23       0       0       .       .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64     21      47      87     3.5     4.9     0.0031      17       0       0       .       .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55     21      47      89     3.6     4.9     0.0031      22       0       0       .       .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52     21      50      93     3.5     4.7     0.0029      19       0       0       .       .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53     21      49      91     3.4     4.6     0.0028      20       0       0       .       .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57     21      47      87     3.5     4.6     0.0027      14       0       0       .       .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70     21      50      93     3.4     4.5     0.0026      24       0       0       .       .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71     21      46      85     3.4     4.6     0.0026       7       0       0       .       .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51     21      46      85     3.4     4.4     0.0025      16       0       0       .       .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62     21      47      87     3.2     4.5     0.0025      20       0       0       .       .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58     21      48      89     3.3     4.4     0.0025      19       0       0       .       .      19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  <w:u w:val="single"/>
        </w:rPr>
        <w:t xml:space="preserve">     </w:t>
      </w:r>
      <w:r>
        <w:rPr>
          <w:rFonts w:cs="LinePrinter" w:ascii="LinePrinter" w:hAnsi="LinePrinter"/>
          <w:u w:val="single"/>
        </w:rPr>
        <w:t>450     21      49      91     3.4     4.3     0.0023      17       0       0       .       .      17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  <w:u w:val="single"/>
        </w:rPr>
        <w:t>PROV  PROVENANCE                     N  SURV    HT   DBH   VOLUME        FORK  BTOP  FOXT  CRK  XBD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9  SAFRI #28222                  52    96   4.6   5.8   0.0052    A     8     0     0    .    .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8  SAFCOL #/104/365              48    89   4.6   5.7   0.0051    AB    4     0     0    .    .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7  P. ELLIOTTII SAFRI #28693     49    91   3.6   6.0   0.0045    CB    8     0     2    .    .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#  POTRERO DE MONROY  5 FAMS    225    84   4.4   5.4   0.0044    C    15     0     0    .    .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9  MANZANARES                   455    85   4.3   5.3   0.0042    C    16     0     0    .    .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  CALCAHUALCO                  589    87   4.3   5.2   0.0042    C    20     0     0    .    .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6  P. ELLIOTTII SAFCOL #103/923  52    96   3.6   5.7   0.0039    C     8     0     0    .    .      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21  MAGUEYES                     895    89   3.5   4.8   0.0030    D    18     0     0    .    .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OVERALL                     1956    87   3.9   5.0   0.0036         18     0     0    .    .     18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1:25:00Z</dcterms:created>
  <dc:creator>ta</dc:creator>
  <dc:description/>
  <dc:language>en-US</dc:language>
  <cp:lastModifiedBy>Woodbridge</cp:lastModifiedBy>
  <cp:lastPrinted>1999-09-24T12:01:00Z</cp:lastPrinted>
  <dcterms:modified xsi:type="dcterms:W3CDTF">1999-09-24T16:11:00Z</dcterms:modified>
  <cp:revision>10</cp:revision>
  <dc:subject/>
  <dc:title>33-02-01A</dc:title>
</cp:coreProperties>
</file>