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5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-10-05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ti   D3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 225  227  228  230  231  232  233  234  237  238  239  240  241  242  243  24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3  295  296  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1  212  214  217  218  219  220  221  22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59  260  261  262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5  266  267  270  272  280  284  285  28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9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8  10  11  28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5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886             19.31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4            0.0205             2.881          0.03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32            0.0190             1.706          0.01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     0.0841             4.47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432            0.1513             1.124          0.0552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2006            0.6249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2536            1.0126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5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u w:val="single"/>
        </w:rPr>
        <w:t>FAMILY   PROV 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6     12      52      98     9.0    14.1     0.0564       4       0       0      90      52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     1#      35      65     9.0    13.5     0.0519      24       0       0      76      19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4     12      41      76     8.6    13.6     0.0519       9       0       2      92      46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7      8      48      90     8.5    13.7     0.0507      16       0       0      93      44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8      8      45      88     8.1    13.8     0.0500       4       5       0      95      29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0      8      48      89     8.1    13.7     0.0494       6       0       0      72      31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5     12      46      85     8.4    13.5     0.0481      12       0       0      87      41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1     12      42      78     8.5    13.1     0.0480       6       0       0      85      26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     1#      40      79     8.5    13.4     0.0479      18       3       0      80      47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5      8      43      85     8.1    13.3     0.0472       8       0       0      85      29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1#      37      72     8.5    13.1     0.0465      12       0       0      90      38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6     13      42      78     8.5    13.1     0.0459      14       0       0      79      35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     1#      49      91     8.5    13.0     0.0458      10       0       0      83      34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8     12      43      80     8.4    13.0     0.0456      11       2       0      91      50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2     12      46      87     8.5    12.9     0.0455      15       0       0      93      34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0     11      46      87     8.0    13.3     0.0454      22       2       0      96      39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1      8      41      77     8.3    13.0     0.0446      15       0       0      64      36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9     11      46      87     8.3    12.9     0.0444      12       0       0      94      44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     11      40      74     7.9    13.1     0.0441      10       8       0      83      41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     11      43      80     7.7    13.3     0.0437      12       0       0      91      48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     11      41      77     8.0    12.9     0.0436      26       0       0      93      4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2     12      48      89     8.0    12.7     0.0436      19       0       0      98      48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     11      48      89     8.0    12.8     0.0430      19       0       0      86      41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3      8      42      78     7.8    13.1     0.0422      12       0       0      76      26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6     13      37      73     8.2    12.6     0.0417      11       0       0      81      38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     11      47      87     7.7    12.7     0.0416      24       0       0      90      55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    #      42      78     8.3    12.5     0.0416       7       0       0      77      29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5     13      38      70     8.0    12.5     0.0413      21       0       0      76      47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8     11      36      67     8.0    12.6     0.0409      15       0       0      81      48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     11      41      76     7.7    12.6     0.0405      24       0       0      90      62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     11      47      87     7.8    12.5     0.0398      24       0       0      82      50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7     13      44      81     8.0    12.2     0.0394      15       0       0      74      48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7      8      44      81     7.6    12.9     0.0393      10       0       0      72      44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0     13      44      81     8.0    12.4     0.0387      42       0       0      73      39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1     12      45      83     8.3    12.0     0.0383       8       0       0      95      37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    #      39      72     8.0    12.0     0.0383      10       2       0      84      29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0     12      40      76     8.0    12.3     0.0382      16       0       0      96      5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2     13      44      81     7.8    12.4     0.0381      29       2       0      80      62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     11      45      86     7.4    12.3     0.0380      27       0       0      98      64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6     10      46      85     8.1    11.6     0.0379      24       0       0      53      41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4     13      45      83     8.2    11.9     0.0376      19       0       0      91      40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     11      41      77     7.7    12.3     0.0369      26       0       0      93      56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     11      42      78     7.6    12.3     0.0368      17       0       0      96      36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0      8      43      80     7.6    12.4     0.0366       2       3       0      73      22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3      8      35      65     7.7    11.9     0.0360      12       0       0      75       9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7     12      44      81     7.9    11.9     0.0360      11       0       0      90      43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5     10      37      69     7.7    12.0     0.0359      13       0       0      31      46      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64     13      40      74     7.8    12.1     0.0355      21       0       0      79      38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5     13      47      87     7.9    11.8     0.0353      18       0       0      78      38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9     11      44      81     7.4    11.8     0.0353      19       0       0      96      49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     1#      44      81     7.5    11.8     0.0344      46       0       0      81      49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      8      44      81     7.9    11.5     0.0337      22       0       2      94      6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9     12      40      74     7.6    11.7     0.0335       7       0       0      96      36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0     13      44      81     7.5    11.8     0.0334      19       0       0      91      57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9     10      46      85     7.8    11.4     0.0330      21       0       0      76      52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1      8      35      68     7.3    11.6     0.0323      21       0       0      82      51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    *      44      81     7.1    11.6     0.0322      12       2       0      97      28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8      8      40      74     7.6    11.5     0.0320      22       0       0      79      26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3     10      44      83     8.0    11.3     0.0320      16       0       0      62      35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     11      42      78     7.1    11.5     0.0319      22       0       0      95      56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0     10      47      87     7.4    11.5     0.0313      18       0       0      69      66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9      8      36      68     7.2    11.3     0.0301      18       0       2      76      27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5      8      38      72     7.7    11.1     0.0300      13       0       0      77      23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42      8      46      85     7.4    11.1     0.0297      15       0       0      71      13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89     10      45      83     7.4    10.9     0.0281      19       0       0      73      38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2      8      40      74     7.1    10.6     0.0272      18       0       0      95      46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34      8      43      80     7.2    10.5     0.0262       2       0       0      88      17      9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5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#  POT. DE MONROY, 5 FAMS 205    77   8.4  12.9   0.0452    A      22     0     0    83    39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  ZACUALTIPAN            487    82   8.3  12.9   0.0449    AB     11     0     0    92    42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SAFRI #28292            42    78   8.3  12.6   0.0420    ABC     7     0     0    79    29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PINAL DE AMOLES        649    81   7.8  12.6   0.0406    DBC    21     0     0    91    48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LLANO DE LAS CARMONAS  425    79   8.0  12.3   0.0389    D C    20     0     0    80    43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  CONRADO CASTILLO       711    79   7.8  12.3   0.0383    D C    13     0     0    80    32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SAFRI #28222            39    72   7.9  12.0   0.0374    DE      8     3     0    85    31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  TLACOTLA               265    82   7.7  11.5   0.0334    FE     19     0     0    62    48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  <w:u w:val="single"/>
        </w:rPr>
        <w:t xml:space="preserve"> </w:t>
      </w:r>
      <w:r>
        <w:rPr>
          <w:rFonts w:cs="LinePrinter" w:ascii="LinePrinter" w:hAnsi="LinePrinter"/>
          <w:u w:val="single"/>
        </w:rPr>
        <w:t>997  SAFRI # 28430           44    81   7.1  11.6   0.0322    F      11     2     0    98    30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OVERALL               2537    80   7.9  12.4   0.0397           16     0     0    83    42    9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10-05F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his page intentionally left blank.</w:t>
      </w:r>
    </w:p>
    <w:p>
      <w:pPr>
        <w:pStyle w:val="PlainText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8:03:00Z</dcterms:created>
  <dc:creator>ta</dc:creator>
  <dc:description/>
  <dc:language>en-US</dc:language>
  <cp:lastModifiedBy>Woodbridge</cp:lastModifiedBy>
  <cp:lastPrinted>1999-09-07T17:08:00Z</cp:lastPrinted>
  <dcterms:modified xsi:type="dcterms:W3CDTF">2003-06-04T14:45:00Z</dcterms:modified>
  <cp:revision>9</cp:revision>
  <dc:subject/>
  <dc:title>33-02-01A</dc:title>
</cp:coreProperties>
</file>