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0-05E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-10-05E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ssievale H1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  225  227  228  230  231  232  233  234  237  238  239  240  241  242  243  24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cotla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9  290  295  29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  202  205  208  209  210  211  212  214  217  218  219  220  221  22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an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 252  254  256  257  258  261  262 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las Carmona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4  265  270  272  280  284  285  28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14, O mix #2999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2, A mix #3004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 3, A mix #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seed orchard, 1st gen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11, 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8        0.0257       1.660        0.140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4        0.0355       1.868        0.129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32        0.0673       2.073        0.000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47        0.1834       3.850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360        0.3655       1.024        0.38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1662        1.6481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2113        2.375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0-05E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FAMILY   PROV 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2     11      39      73    11.0    18.3     0.1145      31       0       0      94      13 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8     11      35      66    11.3    18.1     0.1134      35       0       0      76      15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2     11      36      67    11.2    18.1     0.1132      19       0       0      93      18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1      8      41      76    11.2    17.6     0.1088      15       0       0      64       3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4     11      43      80    11.1    17.6     0.1077      15       0       0      86       7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0      8      48      89    10.9    17.7     0.1056       0       0       0      64       2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9     11      38      72    11.2    17.5     0.1051       9       0       0      80      18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1     12      34      81    11.2    17.4     0.1050      13       0       0      96      23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6     12      42      78    11.4    17.0     0.1042       7       0       0      96      27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#      30      57    11.1    17.3     0.1038      10       0       0      68       7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7      8      39      72    11.2    17.0     0.1034      13       0       0      90       5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5      8      45      83    11.3    17.2     0.1033       6       0       0      86      15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5     13      39      85    11.1    17.4     0.1032      13       0       0      75      16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2     12      31      76    11.2    16.9     0.1017      19       0       0      97      21 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7     11      39      74    11.0    17.4     0.1017      25       0       0      86      14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8     11      40      74    10.9    17.0     0.1006      19       0       0      85      22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5     10      45      83    10.9    17.1     0.1006      16       0       0      37      16      5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2     11      33      61    11.1    17.1     0.1002      16       0       0      89      13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1#      41      77    11.2    17.0     0.0999      30       0       0      77       5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1#      44      83    11.2    16.9     0.0984      38       2       0      89       7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8      8      38      70    10.6    17.4     0.0984       4       6       0      89      11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1     11      39      72    10.6    17.1     0.0981      16       0       0      79      16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8     12      45      83    10.9    16.8     0.0981      21       0       0      92      26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#      35      65    10.6    17.1     0.0981      33       0       0      75      20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2     13      45      83    11.1    16.8     0.0977      14       0       0      60      11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3      8      48      89    11.1    16.9     0.0973      16       0       0      67       6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0     11      42      81    10.5    17.0     0.0961      14       0       0      84      13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5      #      35      67    10.9    16.7     0.0952      25       0       0      79      14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1     11      33      61    10.6    16.5     0.0941      25       0       0      98      16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4     13      45      84    10.7    16.7     0.0936      39       2       0      81      19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6     10      36      75    11.1    16.4     0.0929      32       0       0      37       2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9     11      40      74    10.5    16.7     0.0920      27       0       0      96      11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3      8      45      85    10.8    16.5     0.0917      22       0       0      80      11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4     13      46      85    11.4    16.1     0.0916      30       0       0      70       7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1      8      41      77    10.8    16.5     0.0915      15       0       0      89       2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5     11      43      81    10.6    16.4     0.0911      10       0       0      94       0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99     11      46      85    11.1    16.3     0.0910      30       2       0      98       7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0     13      43      83    10.8    16.5     0.0905      56       0       0      56      10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2     12      32      80    10.5    16.3     0.0904      11       0       0      96      23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0     13      35      65    10.7    16.4     0.0896      26       0       0      84       8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7      8      48      89    10.7    16.5     0.0885      11       2       0      76       4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7     12      41      79    10.8    16.2     0.0876      19       0       0      83      24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0     10      38      79    10.6    16.4     0.0875       6       0       0      61       8  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0      8      47      87    10.5    16.4     0.0874       6       0       0      68       3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3      8      43      80    11.0    15.8     0.0859       9       0       8      82      16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6     13      32      67    10.8    15.9     0.0856      25       0       0      85       9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0     11      37      69    10.6    16.1     0.0853      20       0       0      95       6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9      8      49      91    10.7    15.8     0.0847      16       0       0      61       2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2      8      47      87    10.8    15.6     0.0846       6       0       0      36       0      4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#      29      54    10.4    15.6     0.0825      45       0       0      79      24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1     12      37      78    10.9    15.6     0.0821       5       0       0      85      21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5     13      45      87    10.7    15.8     0.0818      29       0       0      63       7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4      8      40      76    10.4    15.5     0.0804       9       0       0      84       4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8      8      51      94    10.7    15.3     0.0800      16       0       0      81       2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4     12      30      71    10.5    14.9     0.0776      18       0       0      98      18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5      8      44      81    10.4    15.2     0.0749       7       2       0      71       3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2      8      46      85    10.2    14.9     0.0721       9       0       0      78       8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9     10      30      71    10.0    13.5     0.0585      34       0       0      66       3      76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996      *      30      56     8.4    12.6     0.0440      10       3       2      93       9      9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-10-05E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8  MONDI #3004             30    57  11.1  17.2   0.1031    A      10     0     0    63     7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  PINAL DE AMOLES        583    73  10.9  17.1   0.1000    AB     19     0     0    89    12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#  POT. DE MONROY 2 FAMS   85    80  11.2  16.9   0.0985    AB     33     1     0    84     6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7  MONDI #2997             35    65  10.6  17.0   0.0975    ABC    31     0     0    71    20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5  SAFRI #28430            35    66  10.9  16.7   0.0947    ABC    20     0     0    83    17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  ZACUALTIPAN            292    78  11.0  16.5   0.0942    ABC    14     0     0    92    23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  LLANO LAS CARMONAS     330    80  10.9  16.4   0.0918    DBC    29     0     0    69    10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  CONRADO CASTILLO       760    83  10.8  16.3   0.0902    DBC    11     0     0    74     5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  TLACOTLA               149    78  10.7  16.0   0.0877    D C    22     0     0    48     8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9  MONDI #2999             29    54  10.4  15.6   0.0821    D      38     0     0    79    14    9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6  P. ELLIOTTII #28430     30    56   8.4  12.6   0.0444    E      10     3     3    93    10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OVERALL               2114    78  10.9  16.6   0.0935           17     0     0    78    11    83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00" w:right="81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53:00Z</dcterms:created>
  <dc:creator>ta</dc:creator>
  <dc:description/>
  <dc:language>en-US</dc:language>
  <cp:lastModifiedBy>Lab Manager</cp:lastModifiedBy>
  <cp:lastPrinted>1999-09-07T16:10:00Z</cp:lastPrinted>
  <dcterms:modified xsi:type="dcterms:W3CDTF">2013-11-12T19:53:00Z</dcterms:modified>
  <cp:revision>2</cp:revision>
  <dc:subject/>
  <dc:title>33-02-01A</dc:title>
</cp:coreProperties>
</file>