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0-04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0-04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ssievale  A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4  18  19  23  24  29  30  3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 39  40  42  43  44  46  47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ralitla,  Mexico  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  60  62  65  66  69  70  72  7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14, O mix #2999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seed orchard 2, A mix #3004, S. Africa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 3, A mix #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seed orchard, 1st gen #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commercial lot #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8        0.1680       2.706       0.041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2        0.0381       1.953       0.166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16        0.1268       2.509       0.001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24        0.1361       1.791       0.015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178        0.5827       1.240       0.033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584        1.541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812        2.655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0-04A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      1      31      60    13.4    22.4     0.2082      10       0       0      61       6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35      65    13.7    22.1     0.2064      10       0       0      65      17 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0      3      30      57    13.0    22.5     0.2030       6       6       0      83      19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      1      27      51    13.5    21.5     0.1891      24       0       0      57      46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2      2      24      44    12.7    21.5     0.1857      31       0       0      74      39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      3      37      70    12.8    21.3     0.1832      18       0       0      74      3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      3      28      53    12.7    21.4     0.1818      29       6       0      66       6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#      37      72    13.4    20.9     0.1802       7       0       0      60      16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0      1      28      52    13.2    20.9     0.1794      21       0       0      71      15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      1      36      68    13.3    20.9     0.1791      14       0       0      81      31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      1      17      71    13.3    20.7     0.1757       6       0       0      55      18 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4      2      28      58    13.1    20.8     0.1757      29       0       0      38       7      6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      3      30      60    12.5    21.4     0.1751      21       0       0      49       4      5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35      65    13.2    20.3     0.1734      29       0       0      76       0 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#      30      56    12.4    20.9     0.1729       2       2       0      40      19      4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      3      33      61    13.3    20.6     0.1726      16       0       0      58      10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35      65    13.3    20.3     0.1705      11       0       0      46       6      5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      1      33      61    13.1    20.6     0.1691       4       0       0      26       9      2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8      1      27      51    13.1    20.2     0.1673      17       0       0      63      16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9      2      30      56    13.1    20.4     0.1672       4       0       0      48      31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9      1      31      57    13.3    20.3     0.1671      20       0       0      46       8 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5      3      23      43    12.2    20.7     0.1653       4       6       0      76      18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59      3      25      48    12.2    20.8     0.1646      17       0       0      63      28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7      2      30      56    13.4    20.1     0.1637      24       0       0      50       3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2      3      27      53    12.3    20.5     0.1637      13       0       0      93      11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      1      37      69    13.2    19.9     0.1624      29       0       0      59       7      6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7      #      38      71    12.0    19.3     0.1591      20       7       0      61      12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      1      37      70    12.9    20.0     0.1586       8       0       0      65      11 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5      #      36      70    12.8    19.5     0.1522      13       0       0      71      3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4      2      37      69    12.5    19.7     0.1520      16       0       0      55      19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      3      31      62    12.1    20.2     0.1512      10       0       0      58      13 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6      2      32      61    12.3    19.1     0.1423      13      11       0      31       4      4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3      2      31      57    12.6    18.5     0.1392      21       0       0      35       0      4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40      2      33      61    12.0    18.3     0.1238      23       0       0      22       6      39</w:t>
      </w:r>
    </w:p>
    <w:p>
      <w:pPr>
        <w:pStyle w:val="PlainTex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6      *      43      80    10.2    16.3     0.0873      20       6       4      83      37      8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  <w:u w:val="single"/>
        </w:rPr>
        <w:t>PROV  PROVENANCE                  N  SURV    HT   DBH   VOLUME         FORK  BTOP  FOX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8  MONDI #3004                37    73  13.6  21.0   0.1830   A       8     0     0    59    14    6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7  POTRERO DE MONROY 3 FAMS  105    65  13.4  20.8   0.1824   A      18     0     0    60     8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  CORRALITLA                264    56  12.7  21.0   0.1744   AB     16     1     0    67    15    7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  POTRERO DE MONROY         304    61  13.2  20.6   0.1738   ABC    14     0     0    61    13    6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MONDI #2999                30    57  12.5  20.7   0.1716   ABC     3     3     0    40    17    5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7  MONDI #2997                38    72  12.1  19.1   0.1574   DBC    24     8     0    55    13    74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  EJIDO ING DEL ROSARIO     245    58  12.8  19.7   0.1564   D C    18     0     0    42    11    5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5  SAFRI #28222               36    71  12.8  19.5   0.1527   D      14     0     0    72    25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6  P. ELLIOTTII #28430        43    80  10.3  16.3   0.0872   E      19     5     5    84    37    8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OVERALL                   813    58  12.9  20.5   0.1688          16     0     0    57    13    6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08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9:00Z</dcterms:created>
  <dc:creator>ta</dc:creator>
  <dc:description/>
  <dc:language>en-US</dc:language>
  <cp:lastModifiedBy>Lab Manager</cp:lastModifiedBy>
  <cp:lastPrinted>1999-03-04T10:42:00Z</cp:lastPrinted>
  <dcterms:modified xsi:type="dcterms:W3CDTF">2013-11-12T19:49:00Z</dcterms:modified>
  <cp:revision>2</cp:revision>
  <dc:subject/>
  <dc:title>33-02-01A</dc:title>
</cp:coreProperties>
</file>