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3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3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ralitla, 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nzanal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  79  81  84  89  91  93  96  10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4  115  119  120  121  123  124  126  1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 133  146  148  150  152  15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Papa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 163  167  171  173  175  176  178  1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DF             TYPE III SS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8        0.0490       1.328      0.253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4        0.0594       1.124      0.36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31        0.1552       1.471      0.05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29        0.3570       3.608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146        0.4920       0.954      0.627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425        1.5019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643        2.58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3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 5      29      58    12.2    24.1     0.2181      27       3       0      84      64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33      63    13.5    23.0     0.2180      10       0       0      39      11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5      6      30      61    12.4    22.9     0.2003      15       0       0      74      23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37      69    13.2    22.0     0.1955      16       4       0      75      18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7      34      64    12.6    22.2     0.1886      12       0       0      89      12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34      66    13.3    21.4     0.1862      16       0       0      69      12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3      26      51    12.1    22.0     0.1819      13       0       0      79      16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1      4      13      25    11.2    21.7     0.1781      47       0       0      54      6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0      7      36      71    12.6    21.5     0.1765      12       0       0      60      16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2      6      23      44    11.6    22.0     0.1737      33       0       0      51      24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3      7      27      50    12.1    21.2     0.1702      43       0       0      71      26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26      50    12.7    20.3     0.1633      15       0       0      88      23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36      69    13.1    19.8     0.1627      14       0       0      65      1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33      61    13.2    19.9     0.1613       8       0       0      77       0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6      6      37      69    12.5    20.3     0.1591      35       0       0      49      10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0      78    12.9    19.8     0.1575      22       0       2      79      23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1      7      27      53    11.5    20.7     0.1563      12       0       0      97      41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8      7      26      49    11.9    20.3     0.1542      13       0       0      88      16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6      4       6      11    11.5    20.8     0.1534       0       0       0      83      50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5      7      32      59    11.8    20.2     0.1531      29       0       0      48      30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4      4      11      20    12.0    20.1     0.1520      54       0       0      80      34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3      4       9      17    11.2    20.7     0.1500      30       0       0      60      6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7      29      54    12.1    19.6     0.1495      21       3       0      73      2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6      28      52    11.7    19.8     0.1485      26       0       0      58      13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6      31      58    11.7    20.1     0.1476      15       5       0      48       6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6      7      28      53    11.0    19.6     0.1461      11       0       0      52      26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6      27      51    12.0    19.6     0.1456      15       2       0      49      27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9      7      34      63    11.6    19.6     0.1444      11       4       0      36       7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5      5       5      10    10.0    21.1     0.1409      50       0       0      50      5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      4      11      20    10.8    20.4     0.1392      33      10       0      87      3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3      6      34      65    11.2    19.2     0.1327      19       0       0      60      31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0      5       8      15    10.4    19.5     0.1311      50       0       0      80      4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3      4       8      16    10.9    19.2     0.1309      39       0       0      50      50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9      4       6      11    10.6    19.6     0.1285      50      10       0      80      5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1      4       9      17    10.3    19.9     0.1269      17      10       0      90      6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4      5       1       2     8.8    21.5     0.1225       0       0       0     10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      4       7      13     9.6    18.4     0.1210      27       0       0      93      8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4      5       5       9     9.5    18.2     0.1124       0       0       0      63      25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5       1       2    10.2    19.2     0.1101     100       0       0       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44      81    10.5    16.7     0.0921      16       2       4      96      21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5       3       6     9.9    15.5     0.0759       0       0       0      5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0      5       3       7     6.5    13.2     0.0334      33       0       0     100      6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9      5       0       0      .       .       .           .       .       .       .       .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123      5       0       0      .       .       .           .       .       .       .       .       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MONDI #2999                33    62  13.5  22.9   0.2170    A      12     0     0    45     9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7  MONDI #2997                37    69  13.2  21.9   0.1952    B      19     5     0    68    16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8  MONDI #3004                34    65  13.3  21.4   0.1862    BC     15     0     0    68    12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  CORRALITLA                 26    51  12.0  21.9   0.1802    BCD     8     0     0    85    19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  EL TLACUACHE               55    10  11.0  21.3   0.1664    ECD    31     2     0    76    60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5  SAFRI #28222               26    50  12.8  20.3   0.1655    ECD    19     0     0    81    31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7  POTRERO DE MONROY 3 FAMS  109    69  13.1  19.8   0.1602    EFD    15     0     1    74    11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  SANTA MARIA PAPALO        273    57  11.9  20.5   0.1599    EFD    20     1     0    66    20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  IXTLAN                    210    57  11.9  20.4   0.1570    EF     26     1     0    55    18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  EL MANZANAL                80    17  11.0  20.1   0.1435     F     36     4     0    75    54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   44    81  10.5  16.7   0.0917    G      16     2     5    95    20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OVERALL                   644    34  11.7  20.6   0.1583           25     1     0    65    27    80</w:t>
      </w:r>
    </w:p>
    <w:p>
      <w:pPr>
        <w:pStyle w:val="PlainText"/>
        <w:jc w:val="center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6:00Z</dcterms:created>
  <dc:creator>ta</dc:creator>
  <dc:description/>
  <dc:language>en-US</dc:language>
  <cp:lastModifiedBy>Lab Manager</cp:lastModifiedBy>
  <cp:lastPrinted>1999-08-18T17:45:00Z</cp:lastPrinted>
  <dcterms:modified xsi:type="dcterms:W3CDTF">2013-11-12T19:46:00Z</dcterms:modified>
  <cp:revision>2</cp:revision>
  <dc:subject/>
  <dc:title>33-02-01A</dc:title>
</cp:coreProperties>
</file>