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3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3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5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rralitla,  Mexico  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nzanal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  79  81  84  89  91  93  94  96  97  10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 112  114  115  119  120  121  123  124  126  13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 133  136  143  146  148  150  152  155  15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Papa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 162  163  167  171  173  175  176  178  179  180  181  18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8       0.0674        1.549       0.16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4       0.0525        0.919       0.46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32       0.1874        1.401       0.077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41       0.5410        3.170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313       1.3161        1.106       0.118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1508       5.731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1906       7.955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3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0      74    14.4    20.1     0.1877      17       0       0      68       0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0      6      44      81    13.7    20.7     0.1811      23       0       0      52       0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9      91    14.6    19.4     0.1740      23       0       0      54       6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3      6      45      83    13.1    19.5     0.1625      13       0       0      67      12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5      6      48      90    13.5    18.8     0.1540      16       0       0      91      10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3      4      37      70    12.9    19.4     0.1536      11       6       0      81      25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4      4      37      71    13.8    18.4     0.1520      20       6       0      57       9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3      5      36      71    12.8    19.4     0.1516      31       4       0      64      17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      5      47      93    13.5    18.5     0.1455      19       2       0      88      19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7      7      43      80    13.3    18.3     0.1445      30       0       0      75      14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50      93    14.0    17.8     0.1439      33       2       0      71       4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3      6      45      86    13.0    18.6     0.1438      17       0       0      34       4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4      5      44      85    13.1    18.1     0.1437      16       4       0      70      12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6      6      40      75    13.5    18.2     0.1434      23       0       0      62       7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0      5      36      70    12.6    18.6     0.1434      32       4       0      81      11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1      7      47      90    13.0    18.3     0.1431      16       0       0      79       7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5      7      49      91    13.2    17.9     0.1421      19       0       0      48       2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      3      45      83    13.2    18.4     0.1413      14       0       0      90       4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1      4      34      63    12.9    18.6     0.1411      19       0       0      82      15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4      4      33      61    12.7    18.1     0.1379      21       2       0      77      25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0      5      41      77    13.4    18.1     0.1366      17       0       0      55       6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50      93    13.8    17.5     0.1355       7       0       0      72       2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3      7      50      93    12.9    18.0     0.1351      11       2       0      71      16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2      6      36      81    12.9    18.2     0.1350      33       0       0      80       6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9      4      31      57    12.6    17.9     0.1340      10       6       0      74      28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8      6      43      81    13.0    17.3     0.1335      34       0       0      65      13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      4      32      63    13.1    17.6     0.1329      11       0       0      73      13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5      5      46      90    12.4    18.2     0.1318      26       2       0      72      22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51      94    14.1    17.1     0.1317      18       0       0      89       7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2      7      36      88    12.8    17.5     0.1315      17       0       0      58       2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2      6      44      81    13.0    17.5     0.1290       7       3       0      57       3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9      7      45      84    12.6    17.6     0.1277      16       3       0      47      12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0      7      48      89    12.6    17.6     0.1273      14       0       0      73       2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51      94    13.6    17.1     0.1270      24       0       0      88       0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50      94    13.5    17.1     0.1266      24       0       0      81       4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2      7      48      94    12.5    17.5     0.1266      14       0       0      70       4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7      4      43      80    12.3    17.6     0.1264      18       2       0      77      37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8      7      44      81    12.7    17.6     0.1246      13       0       0      72      11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6      4      36      70    13.4    17.1     0.1232      22       2       0      74       9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1      4      39      76    12.2    17.6     0.1220      33       4       0      82      26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8      6      41      85    13.0    17.1     0.1211      13       3       0      44       0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0      7      36      77    12.9    16.7     0.1188      18       0       0      70       3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 5      44      85    12.6    17.3     0.1186      27       2       0      49      19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4      5      37      73    12.0    17.3     0.1186      24       2       0      76      23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*      52      96    12.5    17.2     0.1165      13       0       0      93       9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6      7      43      83    12.6    16.8     0.1145      28       0       0      59       2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3      7      49      91    12.5    16.6     0.1128      25       0       0      70       5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9      5      41      77    12.0    16.7     0.1127       7       2       0      77      14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3      4      38      72    11.8    16.7     0.1088      15      10       0      81      29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2      5      44      83    11.8    16.2     0.1020      21       0       0      79      14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6      6      42      79    11.5    15.7     0.1020      20       2       0      69      29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 5      31      60    11.7    15.7     0.1000      20       2       0      56      28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1      7      48      91    11.3    15.2     0.0899      12       0       0      68      10      76</w:t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77      4      41      80    11.0    15.2     0.0873      19       6       0      77       6      77</w:t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cs="LinePrinter" w:ascii="LinePrinter" w:hAnsi="LinePrinter"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7  MONDI #2997                40    75  14.4  20.1   0.1876    A      20     0     0    63     0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9  MONDI #2999                49    91  14.6  19.4   0.1742    A      22     0     0    55     6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  CORRALITLA                 45    83  13.2  18.4   0.1420    B      16     0     0    89     4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  IXTLAN                    428    83  13.1  18.1   0.1409    B      20     1     0    61     8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8  MONDI #3004                50    93  13.8  17.5   0.1350    B       8     0     0    72     2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7  POTRERO DE MONROY 3 FAMS  151    94  13.9  17.3   0.1341    BC     25     1     0    80     5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  EL MANZANAL               401    69  12.7  17.5   0.1282    BC     18     3     0    76    17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  EL TLACUACHE              447    79  12.6  17.6   0.1272    BC     20     3     0    71    16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5  SAFRI #28222               51    94  13.6  17.1   0.1267    BC     24     0     0    88     0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  SANTA MARIA PAPALO        586    87  12.7  17.4   0.1261    BC     18     0     0    66     7 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6  P. ELLIOTTII #28430        52    96  12.5  17.2   0.1164     C     13     0     0    92    10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OVERALL                  1907    80  12.7  17.7   0.1305           19     2     0    68    11    77</w:t>
      </w:r>
    </w:p>
    <w:p>
      <w:pPr>
        <w:pStyle w:val="PlainText"/>
        <w:jc w:val="center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45:00Z</dcterms:created>
  <dc:creator>ta</dc:creator>
  <dc:description/>
  <dc:language>en-US</dc:language>
  <cp:lastModifiedBy>Lab Manager</cp:lastModifiedBy>
  <cp:lastPrinted>1999-08-18T17:25:00Z</cp:lastPrinted>
  <dcterms:modified xsi:type="dcterms:W3CDTF">2013-11-12T19:45:00Z</dcterms:modified>
  <cp:revision>2</cp:revision>
  <dc:subject/>
  <dc:title>33-02-01A</dc:title>
</cp:coreProperties>
</file>