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2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H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 80  83  85  86  87  88  90  95  98  99 100  1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  118  119  121  123  124  125  126  128  130  1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165  166  167  168  169  170  171  172  174  17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8       0.0045         0.329       0.95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3       0.0354         3.040       0.037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24       0.0524         2.097       0.00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45       0.1792         3.831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235       0.2462         1.029       0.388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630       0.641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945       1.204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4      63    10.8    18.8     0.1207      13       0       0      63     19      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      4       1       2     8.8    21.0     0.1202       0       0       0     100      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29      57    10.0    19.6     0.1185      55       0       0      67     51  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27      51    10.9    18.4     0.1145       6       0       0      31     19      5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6      96    11.2    18.1     0.1120      34       0       0      57     20      8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3      85    10.9    17.7     0.1063      32       0       0      74      7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36      67    10.6    17.7     0.1021       8       2       0      76     24      8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27      58    10.2    17.8     0.1005      40       0       0      73      7  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7      4       4       7     8.3    16.9     0.0970       0       0       0      17     17      33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9      7      34      63     9.9    17.5     0.0965      11       0       0      41     20      6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8      4       7      13     9.0    18.4     0.0960      38       0       0      75     50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24      44    10.3    16.9     0.0948       7       0       0      61      9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9      7      30      63     9.8    17.2     0.0941      27       0       0      80     34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33      63    11.1    16.6     0.0939      13       0       0      57      0      6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      4       2       4     9.0    18.3     0.0914      50       0       0     100     50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4      6      28      58     9.8    17.4     0.0909      21       0       0      41     22      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0      7      26      48     9.8    17.0     0.0897      13       0       0      37     30   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25      47     9.6    16.8     0.0876      64       0       0      61     28  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8      7      26      50     9.2    16.3     0.0844      11       0       0      60     11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28      52     9.4    16.8     0.0844      15       0       0      56     11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 5       9     9.1    17.1     0.0839      63       0       0      75     13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 1       2     8.4    17.9     0.0831     100       0       0     100    100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2      7      32      60     9.5    16.4     0.0805       9       0       0      49     31      6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1      7      26      72     9.1    16.3     0.0786      32       0       0      90     26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5      7      23      44     9.2    15.8     0.0782      12       0       0      64     32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      4       9      17     8.2    16.7     0.0780      50       0       0      47     28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34      63     9.2    16.4     0.0767      33       2       0      33     13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5      6      28      53     8.8    16.3     0.0766      13       0       0      52     25   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0      4       3       6     8.7    16.8     0.0759       0       0       0      67      0  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6      4       5       9     8.1    16.8     0.0751      38       0       0     100     38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25      60     9.1    16.1     0.0746      22       0       0      56     14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4      7      29      54     8.8    16.0     0.0742      22       0       0      61     21   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3      6      23      43     9.1    15.9     0.0739      22       0       0      50     10      7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 3       6     8.3    16.6     0.0726       0       0       0      75     25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6      6      28      52     8.7    15.8     0.0715      20       0       0      36     43      7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7      27      51     8.5    15.7     0.0690       8       0       0      79     29      9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1      6      30      56     8.9    15.8     0.0689      20       0       3      30     20      5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5      4      12      23     8.0    15.8     0.0668      38       0       0      75     5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1      6      25      46     8.1    16.1     0.0665      32       0       0      40     24  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7      6      17      31     8.4    15.4     0.0662      22       0       0      43     25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8      4       8      15     8.1    15.4     0.0631      40       0       0      90     10      1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4      6      27      50     9.0    14.9     0.0630      54       0       0      51     32  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*      35      65     8.7    14.2     0.0570       6       0       4      89      3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4      6      33      64     8.4    14.4     0.0567      20       2       0      23      0      4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5      6      32      59     8.5    14.3     0.0564      18       0       0      36     21      5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30      56     8.6    13.6     0.0563       3       0       0      48     29      6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7      7      33      61     8.9    14.0     0.0561      16       0       0      51      0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4      7      24      44     8.3    14.3     0.0560      17       0       0      68     22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7      37      69     8.6    13.9     0.0556      26       4       0      48     11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8      6      19      40     8.1    13.5     0.0522      22       0       0      53     14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9      6      35      65     8.0    14.1     0.0511      24       0       0      43     19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 1       2     8.4    13.9     0.0492       0       0       0     100      0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2      4       6      11     7.9    13.6     0.0452      50       0       0      40     20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 1       2     7.0    14.5     0.0446       0       0       0     100      0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8      5       3       6     7.1    14.0     0.0441       0       0       0     100      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1      5       4       7     6.8    13.8     0.0436      50       0       0      75     5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0      4       1       2     5.6     7.4     0.0075       0       0       0     100      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3      4       0       0      .       .       .           .       .       .       .      .       .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 4       0       0      .       .       .           .       .       .       .      .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8      5       0       0      .       .       .           .       .       .       .      .       .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5       0       0      .       .       .           .       .       .       .      .       .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125      5       0       0      .       .       .           .       .       .       .      .       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2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N  SURV    HT   DBH   VOLUME        FORK  BTOP  FOXT 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MONDI #2997            34    63  10.8  18.8   0.1208   A      18     0     0    62    18 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MONDI #2999            27    51  11.0  18.3   0.1145   AB      4     0     0    37    19    5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#  POT. DE MONROY 3 FAMS 122    80  11.1  17.5   0.1051   CB     29     0     0    63    10    8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SAFRI #28430           36    67  10.7  17.7   0.1023   C      11     3     0    69    17    7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  EL TLACUACHE           47     8   9.3  18.1   0.0980   C      43     0     0    68    47    8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MONDI #3004            24    44  10.3  16.9   0.0948   C       8     0     0    71     8    7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  SANTA MARIA PAPALO    427    55   9.3  16.1   0.0788   D      21     0     0    59    19 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  EL MANZANAL            58     8   8.3  16.2   0.0734   D      36     0     0    66    33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  IXTLAN                414    53   8.8  15.3   0.0667   DE     24     0     0    41    18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35    65   8.8  14.1   0.0567    E      6     0     6    91     3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OVERALL               946    33   9.0  15.8   0.0741          24     0     0    52    21    73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9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2:00Z</dcterms:created>
  <dc:creator>ta</dc:creator>
  <dc:description/>
  <dc:language>en-US</dc:language>
  <cp:lastModifiedBy>Lab Manager</cp:lastModifiedBy>
  <cp:lastPrinted>1999-08-18T14:46:00Z</cp:lastPrinted>
  <dcterms:modified xsi:type="dcterms:W3CDTF">2013-11-12T19:42:00Z</dcterms:modified>
  <cp:revision>2</cp:revision>
  <dc:subject/>
  <dc:title>33-02-01A</dc:title>
</cp:coreProperties>
</file>