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0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 C4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30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45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  6  7  8  9  12  13  14  16  17  21  22  25  26  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ido Ing. del Rosario, 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  33  35  36  37  38  41  44  45  46  48  49  50  51  52  5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alitla, 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  55  56  57  58  59  61  62  63  64  66  67  69  71  73  74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7"/>
        <w:gridCol w:w="470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7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14, O mix #2999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2, A mix #3004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0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8        0.0578        0.453      0.871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2        0.0958        1.995      0.153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16        0.2568        5.819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44        0.4776        3.933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351        0.9749        1.262      0.001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1859        4.0922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2280        5.9754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  <w:u w:val="single"/>
        </w:rPr>
        <w:t>FAMILY  PROV     N   SURV     HT    DBH    VOLUME    FORK   BTOP   FOXT   CRK    XBD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54    3      53     98   13.2   19.1    0.1531     11      2      0     76     18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97    #      46     85   12.8   18.5    0.1405      4      3      0     63     11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22    1      44     81   13.1   17.9    0.1308     16      0      0     84     21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99    #      42     78   12.5   17.8    0.1296     16      2      0     53     11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63    3      47     87   12.7   17.8    0.1279     11      0      0     68     31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21    1      46     87   12.9   17.8    0.1278     21      0      0     87     28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57    3      47     87   12.5   17.6    0.1273     16      4      0     92     39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38    2      52     96   12.1   17.6    0.1244     21      0      0     82     32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55    3      48     89   12.4   17.7    0.1238      2      4      0     87     11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41    2      54    100   12.1   17.3    0.1172     20      0      0     98     28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74    3      51     94   12.5   17.0    0.1158     23      2      0     63     19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 xml:space="preserve">73    3      51     94   12.6   16.9    0.1155     10      0      0     78     11     80 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2    1      50     94   11.8   17.4    0.1152     16      2      0     84     44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98    #      49     93   12.2   17.3    0.1137      9      4      0     74     17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58    3      52     98   12.2   16.9    0.1113     34      2      0     79     31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6    1      50     94   12.1   17.0    0.1101     12      2      0     87     28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2    1      43     80   11.9   16.9    0.1093     25      0      0     61     20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64    3      52     96   12.2   16.8    0.1087      9      0      0     71     19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67    3      47     87   12.2   16.7    0.1087      6      5      0     73     22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51    2      50     93   11.9   16.5    0.1080     24      0      0     84     30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5   #1      51     94   12.0   16.7    0.1080     18      0      0     92     30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7    1      49     91   12.1   16.8    0.1079     12      2      0     92     33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62    3      51     94   12.3   16.5    0.1067     14      0      0     87     13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4    1      46     85   12.2   16.6    0.1056     31      2      0     81     30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53    2      51     94   12.1   16.5    0.1052      7      0      0     62     26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71    3      49     91   11.8   16.2    0.1048     14      0      0     86     21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48    2      52     96   12.1   16.0    0.1033     22      2      0     67     28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61    3      47     87   12.1   16.3    0.1022      4      0      0     74     10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45    2      48     91   11.6   15.9    0.1020     27      2      0     87     36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27    1      47     87   11.8   16.6    0.1017     14      4      0     92     49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3    1      42     78   12.1   16.3    0.1015     13      2      0     98     57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37    2      47     89   11.8   16.3    0.1010     12      0      0     72     47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1   #1      49     91   12.1   16.1    0.1003      6      0      0     73     14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0   #1      49     94   12.0   16.0    0.0984     14      0      0     67     17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69    3      49     91   11.8   16.3    0.0979      6      2      0     65     11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33    2      52     96   11.9   16.1    0.0976      2      0      2     73     46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26    1      43     80   11.3   16.2    0.0960     28      0      0     88     23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6    1      48     89   11.6   16.1    0.0956     10      2      0     90     28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50    2      48     91   12.2   15.6    0.0952     14      0      0     79     41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66    3      51     94   12.1   15.5    0.0937     13      2      0     96     24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56    3      46     85   12.2   15.4    0.0936     11      0      0     98     20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8    1      45     85   11.4   15.1    0.0935      8      0      0     89     20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25    1      45     83   11.7   15.7    0.0921      7      0      0     85     25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44    2      52     96   11.8   15.5    0.0910     19      2      0     68     11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32    2      50     93   11.4   15.5    0.0899      6      0      0     77     15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96    *      51     94   11.1   16.0    0.0896     13      0      2     98     24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7    1      50     93   11.7   15.2    0.0894     20      0      0     89     40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9    1      47     87   11.3   15.0    0.0852      4      0      0     98     25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59    3      49     91   11.3   15.1    0.0848      9      0      0     93     10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95    #      52     96   11.5   15.0    0.0846      8      0      0     77     36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46    2      43     80   11.5   14.9    0.0842     16      2      0     75     34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49    2      52     96   11.4   14.8    0.0816     12      2      0     73     23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36    2      44     81   11.6   14.6    0.0812      2      2      0     62     26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35    2      51     94   10.9   14.4    0.0736     17      0      2     76     33     92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  <w:u w:val="single"/>
        </w:rPr>
        <w:t>52    2      50     93   10.6   14.3    0.0726     20      0      0     70     40     83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</w:rPr>
        <w:t>20-10-01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 N   SURV    HT   DBH   VOLUME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7  MONDI #2997               46    85  12.8  18.5   0.1401    A      4     2     0    61    11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9  MONDI #2999               42    78  12.5  17.7   0.1291    A     17     2     0    52    10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8  MONDI #3004               49    92  12.3  17.3   0.1137    B      8     4     0    73    16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  CORRALITLA               790    92  12.3  16.7   0.1111    B     13     1     0    80    19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  POTRERO DE MONROY        695    86  11.9  16.4   0.1042    BC    16     1     0    87    31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#1  POTRERO DE MONROY 3 FAMS 149    93  12.0  16.3   0.1023    BCD   12     0     0    78    21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  EJIDO ING DEL ROSARIO    796    92  11.7  15.8   0.0958    ECD   15     1     0    76    31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6  P. ELLIOTTII #28430       51    94  11.1  16.0   0.0898    E D   14     0     2    98    25 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5  SAFRI #28222              52    96  11.5  15.1   0.0848    E      8     0     0    77    37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OVERALL                 2281    90  12.0  16.3   0.1037          15     1     0    81    27    8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990" w:right="108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32:00Z</dcterms:created>
  <dc:creator>ta</dc:creator>
  <dc:description/>
  <dc:language>en-US</dc:language>
  <cp:lastModifiedBy>Lab Manager</cp:lastModifiedBy>
  <cp:lastPrinted>1999-03-31T12:45:00Z</cp:lastPrinted>
  <dcterms:modified xsi:type="dcterms:W3CDTF">2013-11-12T19:32:00Z</dcterms:modified>
  <cp:revision>2</cp:revision>
  <dc:subject/>
  <dc:title>33-02-01A</dc:title>
</cp:coreProperties>
</file>