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07-07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7-07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PPI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wel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199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rado Castill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3  224  226  229  24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ajimoloy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1  194  19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cotl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 305  30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  201  203  206  207  21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ualtipan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8  24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de las Carmon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3  269  271  273  275  276  281  28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clonal s.o. 14, O mix #2999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ling s.o. 2, A mix #3004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clonal s.o. 3, A mix #29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5  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1st gen s.o. #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Mexico, Fams:  5  10  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8       0.2785        16.48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5       0.0925         1.845    0.156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40       0.0820         0.716    0.892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21       0.2260         3.766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168       0.4811         1.123    0.1518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1083       2.7625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1325       3.9549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07-02D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 #      47      87    12.8    22.2     0.1991      38       4       .      52      50      5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#      49      91    12.7    22.0     0.1957      25       9       .      45      45      4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#      46      87    12.9    21.8     0.1915      30       7       .      46      46      4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     1#      48      89    12.5    21.5     0.1784      34       2       .      39      39      3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3     13      50      93    12.4    21.3     0.1755      44       0       .      48      48      4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0     11      47      90    12.1    21.5     0.1731      48       2       .      64      66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3     11      49      91    11.9    21.6     0.1711      49      12       .      53      61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9     13      48      89    12.6    20.9     0.1704      49       4       .      59      59      5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7     13      53      98    12.1    21.0     0.1661      56      15       .      66      64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5     10      49      93    12.4    20.4     0.1636      40       4       .      46      46      4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     1#      34      94    12.4    20.7     0.1629      78       6       .      84      84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9     12      52      96    12.1    20.9     0.1621      49      10       .      53      51      5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7     11      46      85    12.1    20.8     0.1619      45       4       .      69      69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5     11      50      93    11.8    20.8     0.1580      49       0       .      57      57      6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    1#      51      96    12.3    20.0     0.1570      47       4       .      47      47      4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5     13      51      96    12.2    20.5     0.1560      25       2       .      27      29      2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91      9      53      98    12.0    20.1     0.1558      64       6       .      72      70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7     10      47      87    12.5    20.1     0.1549      47       2       .      51      53      5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6     11      47      88    11.5    20.7     0.1537      40       2       .      63      63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94      9      51      94    12.2    19.9     0.1517      50       4       .      58      54      5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1     13      50      94    12.3    19.8     0.1478      59       2       .      62      62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6      #      50      93    12.4    19.2     0.1456      37       0       .      49      49      4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3     13      49      92    11.9    19.7     0.1446      37       2       .      41      41      4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6     13      47      87    12.0    19.6     0.1443      50       2       .      52      52      5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9      8      51      94    11.8    19.7     0.1416      44       0       .      54      54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0     10      45      83    12.2    19.0     0.1411      60       6       .      68      68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6      8      50      93    11.8    19.5     0.1386      36       0       .      40      38      4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4      8      48      89    11.8    19.0     0.1345      42       4       .      59      59      5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8     12      51      94    11.7    19.0     0.1334      30       6       .      39      39      3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1     11      50      93    11.1    19.6     0.1333      69       6       .      81      81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3      8      52      96    11.7    18.9     0.1305      50      11       .      73      73 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95      9      49      93    11.7    18.4     0.1275      64       8       .      73      71 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6      8      44      81    11.3    18.7     0.1273      25       7       .      39      37      3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1     13      47      87    11.4    18.5     0.1219      49       4       .      58      58      58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995      *      45      83    10.2    13.7     0.0594      29       2       .      56      56      5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PROV  PROVENANCE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7  MONDI CSO3 #2997        47    87  12.8  22.1   0.1981    A      38     4     .    53    51    5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8  MONDI SSO2 #3004        49    91  12.7  22.0   0.1960    A      27     8     .    45    45    4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9  MONDI CSO14 #2999       46    87  13.0  21.7   0.1911    A      30     9     .    48    48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#  POT. DE MONROY 3 FAMS  133    93  12.4  20.7   0.1670    B      51     4     .    54    55    5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  PINAL DE AMOLES        289    90  11.8  20.8   0.1585    BC     50     4     .    64    66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  TLACOTLA               141    88  12.4  19.9   0.1539    BC     48     4     .    54    55    5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  LLANO DE LAS CARMONAS  395    92  12.1  20.2   0.1531    BC     46     4     .    52    52    5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  ZACUALTIPAN            103    95  11.9  20.0   0.1476    DC     40     8     .    46    45    4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  CUAJIMOLOYAS           153    95  12.0  19.5   0.1453    DC     60     6     .    68    65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6  SAFRI COMM #28222       50    93  12.4  19.2   0.1452    DC     38     0     .    50    50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  CONRADO CASTILLO       245    91  11.7  19.2   0.1354    D      41     4     .    54    53    5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995  P. ELLIOTTII #28430     45    83  10.3  13.8   0.0616    E      29     2     .    58    58    5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OVERALL               1326    91  11.9  20.0   0.1498           47     5     .    57    57    57</w:t>
      </w:r>
    </w:p>
    <w:p>
      <w:pPr>
        <w:pStyle w:val="PlainText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9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30:00Z</dcterms:created>
  <dc:creator>ta</dc:creator>
  <dc:description/>
  <dc:language>en-US</dc:language>
  <cp:lastModifiedBy>Lab Manager</cp:lastModifiedBy>
  <cp:lastPrinted>1999-05-26T11:12:00Z</cp:lastPrinted>
  <dcterms:modified xsi:type="dcterms:W3CDTF">2013-11-12T19:30:00Z</dcterms:modified>
  <cp:revision>2</cp:revision>
  <dc:subject/>
  <dc:title>33-02-01A</dc:title>
</cp:coreProperties>
</file>