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07-05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07-05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PPI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wel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3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5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1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cember 199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rado Castillo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5  227  228  230  231  232  233 234  237  238  239  240  241  242  243  24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acotla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9  290  293  295  309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al de Amoles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9  202  205  208  209  210  211  212  214  217  218  219  220  221  22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cualtipan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1  252  254  256  257  258  261  26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lano de las Carmonas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4  265  270  272  280  284  285  28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clonal s.o. 14, O mix #2999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seedling s.o. 2, A mix #3004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clonal s.o. 3, A mix #2997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commercial lot #28222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95  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1st gen s.o. #28430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Mexico, Fams:  5  10  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DF             TYPE III SS             F-VALUE 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8       0.1163         1.761      0.117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4       0.1804         1.786      0.145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32       0.2756         1.725      0.00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47       1.0190         4.345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376       1.8852         1.594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2182       6.8651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2649      10.35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07-05L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9      #      48      89    14.5    23.0     0.2420      37       4       .      10      26      6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7      #      49      91    14.0    22.7     0.2319      22       4       .      31      32      6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58     12      47      89    14.4    21.7     0.2085      41       0       .      62      50      8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1     11      50      93    13.4    22.1     0.2034      40       6       .      26      44      6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8      #      50      93    13.8    21.6     0.2031      27       7       .      19      32      6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7      8      52      96    13.8    21.6     0.2022      48       2       .      21      22      7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8     11      52      96    13.9    21.4     0.1979      52       0       .      22      54 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2     11      48      89    13.6    21.5     0.1972      24       3       .      47      56      8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30      8      54     100    13.2    22.0     0.1965      41       0       .       9      15      5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4     11      50      96    13.6    21.3     0.1952      38       4       .      39      68  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0     1#      49      91    13.7    21.3     0.1908      53       5       .      25      39  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1     1#      51      94    13.7    21.2     0.1908      36       2       .      15      34      6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1      8      52      96    13.3    21.7     0.1894      52       2       .      17      29      7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72     13      51      94    13.6    21.0     0.1887      54       4       .       7      33      7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2     11      51      94    13.3    21.4     0.1885      31       2       .      20      42      6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56     12      53      98    13.8    20.7     0.1856      32      11       .      44      46      7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6      #      49      93    14.4    20.4     0.1852      17       2       .      36      28      6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51     12      51      94    14.4    20.4     0.1843      38       4       .      48      42 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54     12      50      94    13.5    20.7     0.1840      37       5       .      34      36      7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5     1#      49      91    14.3    20.3     0.1825      40       0       .      25      24      6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90     10      50      93    13.6    21.0     0.1825      26       0       .      17      19      4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70     13      53      98    13.6    20.6     0.1814      30       0       .      20      30      6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80     13      53      98    13.6    20.6     0.1813      56       0       .       4       8      6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8     11      48      91    13.6    20.8     0.1813      36       2       .      41      51      7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86     13      49      91    13.8    20.6     0.1806      34       2       .       6      11      4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9     11      54     100    13.5    20.8     0.1799      50       6       .      37      48  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5      8      52      96    13.2    20.8     0.1774      25       0       .      31      45      7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37      8      53     100    13.0    20.8     0.1771      34       2       .      23      26      6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52     12      52      96    13.5    20.3     0.1731      26       6       .      44      43      7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99     11      52      96    13.4    20.4     0.1718      55       8       .      36      19      8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64     13      49      91    12.5    20.6     0.1696      52       2       .      11      21      6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84     13      51      94    13.8    19.7     0.1669      51       0       .      16      28      7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57     12      53      98    13.9    19.6     0.1665      39       0       .      36      45      7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62     12      54     100    13.9    19.8     0.1665      41       9       .      52      52      8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95     10      52      96    13.3    20.1     0.1662      47       0       .       4      11      5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2     11      51      96    12.6    20.6     0.1655      50       6       .      28      42  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65     13      52      96    13.7    19.8     0.1655      39       2       .       9      14      4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9     11      53      98    13.6    19.8     0.1645      26       2       .      40      41      7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09     10      53      98    13.1    20.0     0.1642      43       4       .      10      26      5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7     11      49      91    12.9    20.1     0.1641      63       4       .      20      43      8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3      8      51      94    13.1    20.0     0.1626      29       2       .      16      21      5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33      8      50      94    13.0    19.8     0.1596      54       2       .      32      50  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61     12      52      96    13.5    19.4     0.1583      10       4       .      40      27      5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1     11      48      89    13.3    19.4     0.1583      56       3       .      39      45      7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8      8      52      96    12.5    19.9     0.1557      43       0       .      35      37      7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85     13      48      89    13.0    19.7     0.1548      49       3       .       8      25      6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38      8      50      93    13.0    19.7     0.1542      23       0       .      17      21      5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5     11      51      94    12.6    19.1     0.1502      40       6       .      43      59 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89     10      50      93    13.2    18.8     0.1483      39       2       .       4      24      5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31      8      51      94    12.7    19.0     0.1475      43       6       .      40      32      7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0     11      51      94    12.6    19.0     0.1451      58       2       .      39      69  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39      8      50      93    12.6    19.1     0.1430      41       3       .      10      45      7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32      8      52      96    12.5    19.0     0.1421      31       2       .      17      53      7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5      8      52      96    12.5    18.7     0.1410      35       0       .      21      31      6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93     10      52      96    13.4    18.4     0.1408      30       4       .       6      20      5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2      8      48      89    12.4    18.0     0.1316      42       0       .       4      20      5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0      8      50      93    12.0    18.8     0.1306      28       2       .      20      30      5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0     11      46      87    12.4    18.0     0.1250      47       0       .      46      45      8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34      8      52      96    11.9    17.5     0.1161      50       2       .      22      35      74</w:t>
      </w:r>
    </w:p>
    <w:p>
      <w:pPr>
        <w:pStyle w:val="PlainText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</w:t>
      </w:r>
      <w:r>
        <w:rPr>
          <w:rFonts w:cs="LinePrinter" w:ascii="LinePrinter" w:hAnsi="LinePrinter"/>
          <w:sz w:val="16"/>
          <w:szCs w:val="16"/>
          <w:u w:val="single"/>
        </w:rPr>
        <w:t>995      *      49      91    11.1    14.4     0.0723      41       4       .      84      92     10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-07-05L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PROV  PROVENANCE               N  SURV    HT   DBH   VOLUME          FORK  BTOP  FOXT  CRK   XBD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9  MONDI CSO14 #2999       48    89  14.5  23.0   0.2415    A      35     4     .    10    25    6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7  MONDI CSO3 #2997        49    91  14.0  22.7   0.2320    A      22     4     .    31    31    6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8  MONDI SSO2 #3004        50    93  13.8  21.5   0.2029    B      28     6     .    20    32    6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#  POT. DE MONROY 3 FAMS  149    92  13.9  21.0   0.1878    C      44     2     .    21    32    6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6  SAFRI COMM #28222       49    92  14.4  20.4   0.1853    CD     16     2     .    37    29    6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  ZACUALTIPAN            412    96  13.9  20.3   0.1780    CD     33     5     .    45    42    7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  LLANO DE LAS CARMONAS  406    94  13.5  20.3   0.1737    CDE    46     1     .    11    21    6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1  PINAL DE AMOLES        754    94  13.2  20.4   0.1729    FDE    45     3     .    35    48    8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0  TLACOTLA               257    95  13.3  19.6   0.1603    F E    37     2     .     8    19    5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  CONRADO CASTILLO       821    95  12.8  19.8   0.1583    F      39     1     .    21    32    6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</w:t>
      </w:r>
      <w:r>
        <w:rPr>
          <w:rFonts w:cs="LinePrinter" w:ascii="LinePrinter" w:hAnsi="LinePrinter"/>
          <w:sz w:val="16"/>
          <w:szCs w:val="16"/>
          <w:u w:val="single"/>
        </w:rPr>
        <w:t>995  P. ELLIOTTII #28430     49    91  11.1  14.4   0.0725    G      41     4     .    84    92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OVERALL               2650    95  13.2  20.1   0.1681           40     3     .    26    35    70</w:t>
      </w:r>
    </w:p>
    <w:p>
      <w:pPr>
        <w:pStyle w:val="PlainText"/>
        <w:rPr>
          <w:rFonts w:ascii="LinePrinter" w:hAnsi="LinePrinter" w:cs="LinePrinter"/>
          <w:sz w:val="17"/>
          <w:szCs w:val="16"/>
        </w:rPr>
      </w:pPr>
      <w:r>
        <w:rPr>
          <w:rFonts w:cs="LinePrinter" w:ascii="LinePrinter" w:hAnsi="LinePrinter"/>
          <w:sz w:val="17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900" w:right="99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7:00Z</dcterms:created>
  <dc:creator>ta</dc:creator>
  <dc:description/>
  <dc:language>en-US</dc:language>
  <cp:lastModifiedBy>Lab Manager</cp:lastModifiedBy>
  <cp:lastPrinted>1999-05-26T12:43:00Z</cp:lastPrinted>
  <dcterms:modified xsi:type="dcterms:W3CDTF">2013-11-12T19:27:00Z</dcterms:modified>
  <cp:revision>2</cp:revision>
  <dc:subject/>
  <dc:title>33-02-01A</dc:title>
</cp:coreProperties>
</file>