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7-02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2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PPI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wel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 Manzanal,  Mexico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 80  83  85  86  87  88  90  95  98  100  10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 118  119  121  123  124  125  126  128  130  13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5  138  141  144  145  147  148  149  150  151  152  153  154  156  1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Papal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9  160  161  163  164   166  167  168  169  170  171  172  174  17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clonal s.o. 14, O mix #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ling s.o. 2, A mix #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clonal s.o.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5  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1st gen s.o.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Mexico, Fams:  5  10  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DF             TYPE III SS             F-VALUE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8       0.4556        12.26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3       0.0206         0.442      0.723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24       0.1129         1.336      0.134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49       0.7193         4.139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392       1.4021         1.418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2012       5.076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2488       7.943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7-02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48      89    12.5    22.2     0.1947      30       3       .      37      37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44      81    12.1    21.8     0.1834      29      12       .      48      50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6      51      94    11.8    22.2     0.1817      56       0       .      42      48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8      7      54     100    11.3    21.6     0.1654      15       7       .      33      39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      5      45      83    11.7    21.3     0.1646      42      17       .      58      62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50      93    12.4    20.4     0.1640      31       4       .      32      44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49      91    11.9    21.0     0.1633      54       2       .      42      52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1      6      49      93    11.7    21.0     0.1595      18       6       .      35      37      4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9      7      47      87    11.9    20.2     0.1548      40       6       .      31      35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9      91    12.0    20.2     0.1529      58       8       .      46      56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      4      51      94    11.6    20.6     0.1520      59      12       .      59      73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8      6      48      89    12.2    19.7     0.1493      48       9       .      48      64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0      5      35      65    11.3    20.2     0.1488      26       9       .      45      52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5      6      51      94    11.1    20.7     0.1485      25      11       .      36      32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3      7      50      93    11.2    20.7     0.1474      34       4       .      36      43  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6      4      50      93    11.4    20.4     0.1472      46      11       .      55      61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7      6      44      81    12.2    19.4     0.1467      38       0       .      24      30      4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9      7      44      83    11.2    20.5     0.1465      54       2       .      40      35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7      7      51      94    11.4    19.9     0.1453      50       2       .      40      49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0      7      50      93    11.5    20.1     0.1447      34       4       .      42      44  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8      4      50      93    11.2    20.5     0.1447      46       6       .      49      60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2      7      52      96    11.8    19.7     0.1443      31       4       .      32      50      5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0      7      46      85    11.2    19.9     0.1439      39       7       .      49      62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8      5      42      78    10.9    20.6     0.1438      40      12       .      63      60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8      6      47      89    11.2    20.3     0.1437      37      11       .      45      58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9      5      35      68    11.6    19.5     0.1420      31      10       .      51      52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48      89    11.6    19.7     0.1404      64       7       .      64      58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0      4      45      83    10.7    20.2     0.1400      45       9       .      53      56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3      6      46      85    11.5    19.6     0.1398      41       7       .      44      54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1      7      46      85    11.1    20.1     0.1378      28       4       .      35      56      6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5      4      44      81    11.2    19.9     0.1367      48       6       .      51      64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4      6      53      98    11.3    19.3     0.1352      34       6       .      42      51      5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      4      51      96    10.5    19.6     0.1351      47      20       .      63      70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2      4      52      96    10.6    20.0     0.1323      33      37       .      50      51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6      6      51      94    11.0    19.6     0.1319      45       7       .      45      62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48      92    11.5    19.2     0.1297      45       0       .      39      41      5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0      4      45      83    11.4    18.9     0.1296      53      18       .      56      63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1      5      44      81    10.5    19.6     0.1296      38      31       .      74      84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4      5      49      91    10.7    19.6     0.1292      29      26       .      61      71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5      4      51      94    10.7    19.8     0.1290      34      26       .      56      60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7      6      47      87    11.3    18.9     0.1283      45      11       .      45      47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3      5      39      72    10.4    19.8     0.1279      51      20       .      55      74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5      6      50      93    11.1    19.1     0.1259      51      12       .      57      61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7      4      47      87    11.0    18.9     0.1257      59      12       .      51      63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4      7      50      93    11.5    18.7     0.1243      41       9       .      47      51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8      4      44      81    10.9    18.9     0.1241      46      23       .      44      53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4      6      44      81    10.8    18.7     0.1222      41       2       .      33      33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1      7      44      81    10.8    18.5     0.1192      47       9       .      57      63 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2      6      46      85    10.9    18.7     0.1188      24      10       .      27      36      4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 5      40      76    10.6    18.9     0.1181      51      31       .      66      61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3      4      43      84    10.8    18.3     0.1177      50      11       .      77      78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4      6      49      91    10.3    18.4     0.1160      37      14       .      46      55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5      5      46      87    10.6    18.5     0.1156      33      28       .      68      69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1      6      51      94    11.0    18.1     0.1150      43       2       .      32      37      5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8      5      41      76    10.0    19.0     0.1140      32      35       .      56      63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4      7      43      80    10.7    18.5     0.1134      47       0       .      36      47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6      7      49      91    11.0    17.7     0.1110      53       4       .      47      53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7      7      52      96    10.8    17.6     0.1053      43       0       .      34      53      5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9      6      51      94    10.3    17.4     0.0988      34      10       .      29      37      4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 5      44      81     9.5    16.1     0.0775      32      34       .      65      65      75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95      *      48      89    10.2    14.9     0.0706      44       6       .      65      71      7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-07-02D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MONDI CSO14 #2999      48    89  12.6  22.2   0.1948    A      29     2     .    35    35    4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MONDI CSO3 #2997       44    81  12.0  21.7   0.1811    A      30     9     .    45    48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MONDI SSO2 #3004       50    93  12.5  20.4   0.1645    B      32     4     .    32    44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#  POT. DE MONROY 3 FAMS 146    90  11.9  20.3   0.1523    B      58     6     .    50    55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7  SANTA MARIA PAPALO    678    90  11.2  19.6   0.1361    C      39     5     .    40    48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6  IXTLAN                778    90  11.2  19.4   0.1347    C      38     8     .    39    46    5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4  EL MANZANAL           573    89  11.0  19.7   0.1345    C      47    16     .    55    62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SAFRI COMM #28222      48    92  11.4  19.2   0.1292    C      44     0     .    38    40    5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5  EL TLACUACHE          460    78  10.7  19.3   0.1271    C      38    23     .    61    65    7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5  P. ELLIOTTII #28430    48    89  10.2  14.9   0.0713    D      42     6     .    65    69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OVERALL              2489    87  11.1  19.5   0.1337           40    12     .    47    54    65</w:t>
      </w:r>
    </w:p>
    <w:p>
      <w:pPr>
        <w:pStyle w:val="PlainText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81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4:00Z</dcterms:created>
  <dc:creator>ta</dc:creator>
  <dc:description/>
  <dc:language>en-US</dc:language>
  <cp:lastModifiedBy>Lab Manager</cp:lastModifiedBy>
  <cp:lastPrinted>1999-05-18T12:47:00Z</cp:lastPrinted>
  <dcterms:modified xsi:type="dcterms:W3CDTF">2013-11-12T19:24:00Z</dcterms:modified>
  <cp:revision>2</cp:revision>
  <dc:subject/>
  <dc:title>33-02-01A</dc:title>
</cp:coreProperties>
</file>