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7-01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1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PPI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6  7  9  12  13  14  16  21  22  25  26  2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jido Ing. Del Rosario,  Mexico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 35  36  38  41  44  45  46  48  49  50  51  52  53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 55  56  57  58  59  61  62  63  64  66  67  69  71  73  74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clonal s.o. 14, O mix #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ling s.o. 2, A mix #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clonal s.o.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1st gen s.o.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, Fams:  5  8  10  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8       0.0579        0.549       0.803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2       0.1494        3.029       0.060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16       0.2112        3.277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40       0.6205        3.850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320       1.2917        1.243       0.004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1806       5.8655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 xml:space="preserve">Corrected Total  2192       8.1932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7-01L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      1      51      96    14.1    22.6     0.2198      37       2       .      34      35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3      82    14.4    21.8     0.2139      21       6       .      23      20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      1      51      94    14.6    21.8     0.2137      53       4       .      25      26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2      1      53      98    14.9    21.5     0.2112      34       4       .      20      30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4      3      49      91    14.6    21.1     0.2043      36       2       .       9      23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6      1      50      94    14.2    21.5     0.2039      49       4       .      17      30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50      96    14.4    21.3     0.1997      23      11       .      15      29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      1      52      96    14.3    21.1     0.1974      38      10       .      19      37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7      1      51      94    15.4    20.2     0.1957      31       0       .      27      38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3      2      52      96    14.7    20.7     0.1940      44       0       .       8      31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      1      50      93    14.5    20.9     0.1939      28       2       .      21      30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4      3      50      93    14.1    21.1     0.1938      37      12       .      29      35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      3      50      94    15.1    20.5     0.1934      30       4       .      12      20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      1      53     100    14.7    20.8     0.1932      43       4       .       9      28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     1#      52      96    14.2    20.8     0.1918      44       2       .      27      38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      1      51      96    14.5    20.7     0.1912      27       8       .      24      37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      3      51      94    14.3    20.9     0.1910      40       4       .      14      20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3      2      51      96    14.2    20.9     0.1907      33       8       .       6      26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      3      50      93    14.5    20.7     0.1898      34       0       .      17      40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52      96    14.5    20.5     0.1876      49       2       .      21      30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8      2      49      91    13.6    20.9     0.1868      32       2       .      27      34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1      2      51      94    14.4    20.5     0.1864      58       6       .      28      41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8      2      50      94    14.1    20.4     0.1860      58       2       .      26      33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8      89    14.2    20.4     0.1854      34       6       .      27      34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4      3      53      98    14.3    20.4     0.1850      25       2       .       7      38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      1      54     100    14.5    20.3     0.1844      48       7       .      20      43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3      3      51      98    14.4    20.2     0.1841      38       0       .      25      36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9      2      46      85    14.1    20.4     0.1823      42       0       .      25      30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1      2      52      96    14.0    20.1     0.1818      37       4       .       2      17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7      3      51      96    14.3    20.1     0.1814      43       8       .      40      58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      1      49      92    14.0    20.5     0.1808      26       2       .      28      26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52      96    14.2    20.2     0.1793      49       4       .      23      44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0      2      53      98    14.2    20.1     0.1763      29       6       .      13      36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4      2      51      94    14.7    19.4     0.1751      56       2       .       9      28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5      2      53      98    13.7    20.2     0.1725      36       4       .      29      42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3      1      48      90    14.2    19.8     0.1712      30       8       .      27      43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#      51      94    13.6    19.9     0.1707      37       0       .      35      41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      3      52      96    14.0    19.8     0.1704      54       4       .      26      38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8      3      52      96    13.9    19.6     0.1669      47       0       .      16      38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      3      53      98    14.5    19.3     0.1666      41       0       .      21      22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      3      50      93    14.0    19.6     0.1664      39       0       .      30      61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1      3      54     100    14.0    19.5     0.1623      52       6       .      20      22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51      98    14.0    19.0     0.1560      43       4       .      30      35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5      3      53      98    13.6    19.0     0.1556      51       2       .      36      51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6      2      49      91    14.1    18.6     0.1550      40       6       .      11      43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6      3      50      93    13.9    18.9     0.1531      26       6       .      39      49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2      2      50      93    13.0    19.3     0.1517      45       5       .      11      25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9      3      52      96    13.0    19.3     0.1509      41      13       .      31      37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6      2      47      87    14.4    18.3     0.1502      39       0       .      16      46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      1      52      96    13.9    18.3     0.1459      56       2       .      51      35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5      2      53      98    13.7    18.0     0.1441      50       6       .      30      34      73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995      *      49      91    11.2    14.9     0.0798      31       4       .      87      89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7  MONDI CSO3 #2997        43    83  14.4  21.8   0.2130    A      21     5     .    26    23    4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8  MONDI SSO2 #3004        50    96  14.3  21.3   0.1997    AB     24    10     .    14    28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  POTRERO DE MONROY      665    96  14.5  20.8   0.1926    CB     39     4     .    25    34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9  MONDI CSO14 #2999       48    89  14.2  20.4   0.1852    CBD    33     6     .    27    35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#  POT. DE MONROY 4 FAMS  207    97  14.2  20.1   0.1787    C D    47     3     .    25    37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  CORRALITLA             821    95  14.1  20.0   0.1757      D    40     4     .    23    37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  EJIDO ING DEL ROSARIO  707    94  14.1  19.9   0.1739      D    43     3     .    17    33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96  SAFRI COMM #28222       51    94  13.6  19.9   0.1706      D    37     0     .    35    41    6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5  P. ELLIOTTII #28430     49    91  11.2  14.9   0.0797    E      33     4     .    88    90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OVERALL               2193    95  14.2  20.2   0.1802           40     4     .    22    35    65</w:t>
      </w:r>
    </w:p>
    <w:p>
      <w:pPr>
        <w:pStyle w:val="PlainText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108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3:00Z</dcterms:created>
  <dc:creator>ta</dc:creator>
  <dc:description/>
  <dc:language>en-US</dc:language>
  <cp:lastModifiedBy>Lab Manager</cp:lastModifiedBy>
  <cp:lastPrinted>1999-05-26T11:42:00Z</cp:lastPrinted>
  <dcterms:modified xsi:type="dcterms:W3CDTF">2013-11-12T19:23:00Z</dcterms:modified>
  <cp:revision>2</cp:revision>
  <dc:subject/>
  <dc:title>33-02-01A</dc:title>
</cp:coreProperties>
</file>