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02-10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2-10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rolin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9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zanar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0  393  394  397  401  408  412  413  415  416  417  418  4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ahualc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0  423  427  429  432  434  438  441  443  444  445  44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uey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0  451  452  453  454  455  456  457  458  460  461  462  464  466  468  470  471  47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s Negras, SCC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rador, SCC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lot #1000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lot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#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8, 23, 28, 29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308             2.382          0.06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852            23.920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sz w:val="17"/>
        </w:rPr>
        <w:t>REP*PROV</w:t>
      </w:r>
      <w:r>
        <w:rPr>
          <w:rFonts w:cs="LinePrinter" w:ascii="LinePrinter" w:hAnsi="LinePrinter"/>
        </w:rPr>
        <w:t xml:space="preserve">                 16            0.0269             2.477          0.00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0            0.0337             1.247          0.15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98            0.2047             1.147          0.062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07            0.7231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571            1.227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20-02-10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FAMILY   PROV      N    SURV      HT     DBH     VOLUME     FORK    BTOP    FOXT    CRK     XBD 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 xml:space="preserve">999      #      51      94     </w:t>
      </w:r>
      <w:r>
        <w:rPr>
          <w:rFonts w:cs="LinePrinter" w:ascii="LinePrinter" w:hAnsi="LinePrinter"/>
          <w:sz w:val="17"/>
        </w:rPr>
        <w:t>8.6    15.5</w:t>
      </w:r>
      <w:r>
        <w:rPr>
          <w:rFonts w:cs="LinePrinter" w:ascii="LinePrinter" w:hAnsi="LinePrinter"/>
        </w:rPr>
        <w:t xml:space="preserve">     0.0680      10       6       4      67      34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    #      51      94     8.2    16.2     0.0671      10       2       2      45      28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   1#      50      96     8.4    15.7     0.0667       6       0       2      57      14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 #      50      93     8.4    15.5     0.0648       5       0       2      47      30  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4     19      45      83     7.7    15.6     0.0609       8       2       0      80      51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3     19      50      94     7.8    15.3     0.0600       9       2       6      70      52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2     19      50      93     7.9    14.9     0.0579       7       6       7      63      43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7     19      47      87     7.6    15.2     0.0579      10       4       6      64      43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0     19      43      93     7.8    15.0     0.0576       7       2       7      79      51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01     19      47      87     7.9    15.1     0.0574       4       4       2      73      36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3     19      47      96     7.8    14.7     0.0573      10      12       6      79      41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     1#      52      96     7.9    14.9     0.0569      13       0       6      68      44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8     19      38      89     7.4    15.2     0.0549       7       0       7      51      44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3     20      52      96     7.9    14.7     0.0544       6       2       6      67      37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3     20      48      91     7.7    14.5     0.0534       0       0       3      62      26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5     19      41      94     7.6    14.6     0.0529      14       0       5      78      41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9     19      44      86     7.4    15.0     0.0525      11       0       4      65      50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4     20      48      89     7.7    14.4     0.0524       9       0       2      71      40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5     20      49      91     7.6    14.5     0.0516       6       0       6      64      43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7     20      44      93     7.6    14.5     0.0510       2       0       2      67      31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08     19      43      93     7.4    14.5     0.0504       7       4       4      66      49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4     20      51      94     7.6    14.0     0.0501       2       2       0      80      46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0     20      43      93     7.6    14.3     0.0499       4       7       0      58      34 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29     20      38      91     7.5    14.4     0.0497       0       0       0      49      25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8     20      53      98     7.7    13.9     0.0493       6       7       7      70      42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1     20      52      96     7.5    13.8     0.0482       6       0       7      74      42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2     20      44      96     7.4    14.1     0.0481      13       2       0      77      51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  #      32      89     7.6    14.1     0.0478       0       0       3      62      36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6     19      42      87     7.4    14.3     0.0477      14       0       4      80      48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     1#      53      98     7.7    13.7     0.0470       6       0       2      45      22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7     19      41      94     7.4    14.2     0.0469      10       0       4      66      45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     1#      51      94     7.5    13.7     0.0459      19       0      13      62      37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0     21      23      87     6.3    13.5     0.0399       0       0       0      70      73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    *      48      89     7.1    13.1     0.0382       4      32       0      88      66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3     21      34      82     6.1    11.9     0.0358      13       0      10      80      73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4     21      22      75     5.6    11.4     0.0347      10       0       3      78      63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2     21      23      74     5.7    12.9     0.0337       3       0      13      89      75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2     21      29      82     6.0    12.0     0.0326       3       0       9      54      56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0     21      30      70     5.9    12.1     0.0321      17       9       4      83      73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1     21      23      64     5.7    12.4     0.0319       0      10       9      85      88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7     21      23      83     5.5    11.0     0.0302      23       0       3      94      51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6     21      30      78     5.7    11.5     0.0300      19       0       3      84      67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1     21      21      78     5.6    10.9     0.0295       0       0      26      96      73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1     21      26      74     5.3    10.6     0.0282      33       0       6      72      68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0     21      18      73     5.3     9.9     0.0267       3       3      19      90      69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 xml:space="preserve">458     21      26      82     5.6    11.0     0.0255      11       0      22     100      84     100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4      *      45      83     6.4    10.7     0.0246      23      24       0     100      84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49     20      31      87     4.8     9.7     0.0242       2      17      10      94      84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6     21      24      89     5.2    11.0     0.0239      31       6       5      98      83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2     21      28      85     5.1    10.2     0.0237      32       0      12      95      89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8     21      22      74     5.4    10.5     0.0207      12       0      22      91      79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4     21      17      63     4.9     9.8     0.0201       8       0      24      75      72      8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455     21      22      68     4.9     9.9     0.0192      19       4       6      82      72      8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PROV  PROVENANCE 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PEÑAS NEGRAS BULK        51    94   8.6  15.5   0.0681    A      10     6     4    67    33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ZIMBABWE BULK            51    94   8.2  16.2   0.0671    A      10     2     2    45    27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MIRADOR BULK             50    93   8.4  15.5   0.0648    A       4     0     2    46    30    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  MANZANARES              578    91   7.6  14.9   0.0550    B       9     3     5    70    45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#1  POT. DE MONROY, 4 FAMS  206    96   7.9  14.5   0.0539    B      11     0     6    58    30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  CALCAHUALCO             553    93   7.5  14.0   0.0493    B       5     2     4    70    41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7  SEED LOT #10006          32    89   7.6  14.1   0.0478    B       0     0     3    59    34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5  P. MAXIMINOI, TATUMBLA   48    89   7.1  13.1   0.0381    C       4    31     0    88    65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  MAGUEYES                441    80   5.5  11.1   0.0279    D      11     2    13    86    78    9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4  P. TECUNUMANII, YUCUL    44    83   6.4  10.6   0.0245    D      22    24     0   100    84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OVERALL                1572    88   7.0  13.5   0.0454            8     2     7    75    53    80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21:25:00Z</dcterms:created>
  <dc:creator>ta</dc:creator>
  <dc:description/>
  <dc:language>en-US</dc:language>
  <cp:lastModifiedBy>Woodbridge</cp:lastModifiedBy>
  <cp:lastPrinted>2000-01-12T11:41:00Z</cp:lastPrinted>
  <dcterms:modified xsi:type="dcterms:W3CDTF">2000-01-12T16:41:00Z</dcterms:modified>
  <cp:revision>8</cp:revision>
  <dc:subject/>
  <dc:title>33-02-01A</dc:title>
</cp:coreProperties>
</file>