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02-09F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02-09F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lina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1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1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acotla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eastAsia="en-US"/>
              </w:rPr>
            </w:pPr>
            <w:r>
              <w:rPr>
                <w:lang w:eastAsia="en-US"/>
              </w:rPr>
              <w:t>290  294  296  297  298  299  300  301  302  303 304  305  306  307  308  30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lano de las Carmonas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rizal de Bravo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6  31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ncarnacion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0  321  32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ruz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8  339  340  341  343  344  345  346  348  349  350  35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bre de Muridores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3  356  358  360  362  363  364  366  367  369  74  376  377  378  379  3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axochitlan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50  551  552  553  554  555  556  557  558  55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Monroy bulk lot 560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ñas Negras,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C Bulk lot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Esteban, Hondura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08             4.755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6            0.0049            13.24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48            0.0013             3.035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53            0.0023             4.67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424            0.0039             1.158          0.0207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2630            0.0210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3169            0.034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02-09F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  <w:u w:val="single"/>
        </w:rPr>
        <w:t>FAMILY     PROV       N     SURV       HT      DBH      VOLUME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80      18       54      100      4.9      7.7      0.0092       15        .        6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7       #       53       98      4.6      7.6      0.0084        6        .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39      17       54      100      4.8      7.4      0.0083       13        .        7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49      17       52       96      5.0      7.1      0.0080       12        .       27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6       #       53       98      4.5      7.2      0.0078        9        .        2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48      17       53       98      4.6      7.1      0.0077       12        .        4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79      18       54      100      4.5      7.1      0.0075       28        .        0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46      17       54      100      4.5      7.2      0.0075       31        .        2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77      18       53       98      4.6      7.1      0.0075       17        .       13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53      18       54      100      4.8      7.0      0.0075       31        .       11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51      17       53       98      4.6      7.1      0.0074       23        .        4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63      18       53       98      4.5      7.1      0.0074       23        .        9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41      17       53       98      4.7      6.9      0.0071       15        .        8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43      17       53       98      4.5      7.0      0.0071       16        .       17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45      17       54      100      4.4      7.0      0.0069       15        .       11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64      18       54      100      4.4      6.9      0.0068        6        .        0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78      18       53       98      4.5      6.8      0.0068        7        .       11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60      18       53       98      4.3      6.9      0.0067       40        .        4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559      23       53       98      4.4      6.7      0.0066       19        .        4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550      23       53      100      4.3      6.8      0.0066        6        .        4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67      18       52       96      4.4      6.7      0.0064       24        .        9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50      17       54      100      4.3      6.8      0.0063       11        .        4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69      18       54      100      4.5      6.6      0.0063       28        .       11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40      17       54      100      4.4      6.7      0.0063       17        .        2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76      18       54      100      4.3      6.8      0.0063       24        .        4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26      16       50       93      4.4      6.6      0.0063       27        .        3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62      18       54      100      4.2      6.8      0.0063       22        .        7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4      10       53       98      4.1      6.7      0.0060       30        .        4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555      23       51       94      4.1      6.3      0.0058       23        .        6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66      18       51       94      4.2      6.6      0.0058       12        .        6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552      23       54      100      4.2      6.4      0.0058       17        .        6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8       #       53       98      4.2      6.4      0.0058       20        .       14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74      18       52       96      4.2      6.6      0.0057       12        .        6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558      23       53       98      4.1      6.4      0.0057       23        .        7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38      17       53       98      4.1      6.5      0.0056       19        .        4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44      17       54      100      4.2      6.2      0.0056       22        .        4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557      23       54      100      4.1      6.3      0.0055        9        .        6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16      14       52       96      4.1      6.3      0.0055       37        .        4 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58      18       50       93      4.2      6.1      0.0054       18        .        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56      18       54      100      4.1      6.3      0.0053       19        .        4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6      10       53       98      4.3      6.1      0.0052       20        .       10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17      14       51       94      4.1      6.0      0.0050       22        .        7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554      23       53       98      4.0      6.1      0.0050       17        .        6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5       *       53       98      4.0      6.1      0.0050       15        .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553      23       52       96      4.1      6.0      0.0048       21        .        4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556      23       53       98      4.0      6.0      0.0048       23        .        6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88      13       51       94      4.0      5.9      0.0047        9        .        6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551      23       54      100      3.9      5.8      0.0047       28        .        0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03      10       54      100      3.9      5.8      0.0046       22        .        7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8      10       54      100      3.9      5.9      0.0044        6        .        7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20      16       52       98      3.9      5.6      0.0043       13        .       19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0      10       51       94      3.6      5.9      0.0042       10        .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02      10       54      100      3.7      5.7      0.0041       17        .        2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00      10       52       96      3.7      5.6      0.0040       10        .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07      10       54      100      3.7      5.6      0.0039       15        .        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06      10       54      100      3.7      5.4      0.0037       17        .        2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05      10       54      100      3.8      5.3      0.0036        9        .        7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09      10       52       96      3.6      5.5      0.0035       19        .        2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21      16       53       98      3.7      5.4      0.0035       15        .        4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7      10       53       98      3.6      5.2      0.0033       23        .        0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04      10       54      100      3.5      5.3      0.0032       19        .        2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99      10       52       96      3.6      4.8      0.0029       14        .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01      10       53       98      3.4      5.0      0.0029       24        .        0       2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308      10       52       96      3.5      4.6      0.0028       13        .        4       17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-02-09F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  <w:u w:val="single"/>
        </w:rPr>
        <w:t>PROV  PROVENANCE                N   SURV     HT    DBH    VOLUME            FORK   BTOP   FOXT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7  PEÑAS NEGRAS             53     98    4.6    7.6    0.0084     A        6      .      0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6  ZIMBABWE BULK            53     98    4.5    7.2    0.0077     A        9      .      2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7  LA CRUZ                 640     99    4.5    6.9    0.0070     B       17      .      8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8  CUMBRE DE MURIDORES     848     98    4.4    6.8    0.0067     B       20      .      6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CONTROL 998              53     98    4.2    6.4    0.0058     C       21      .     13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3  ACAXOCHITLAN            527     98    4.1    6.3    0.0055     CD      18      .      5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4  CARRIZAL DE BRAVO       102     95    4.1    6.1    0.0053     CDE     30      .      6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5  P. TECUNUMANII           52     98    4.0    6.1    0.0050      DE     15      .      0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3  LLANO DE LAS CARMONAS    51     94    4.0    5.9    0.0048       E     10      .      6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6  LA ENCARNACION          155     96    4.0    5.8    0.0046       E     19      .      8     2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0  TLACOTLA                847     98    3.7    5.5    0.0039     F       17      .      3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OVERALL                3178     98    4.2    6.3    0.0056             18      .      5     24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0-01-12T11:39:00Z</cp:lastPrinted>
  <dcterms:modified xsi:type="dcterms:W3CDTF">2000-01-12T16:40:00Z</dcterms:modified>
  <cp:revision>13</cp:revision>
  <dc:subject/>
  <dc:title>33-02-01A</dc:title>
</cp:coreProperties>
</file>