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02-03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2-0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mbrer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6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7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nzanal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 79  81  84  89  91  93  94  96  97  10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 112  114  115  119  120  121  122  123  124  126  13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 133  136  137  143  146  148  150  152  155  15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Papalo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 161  162  163  166  167  173  175  176  178  179  180  181  182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ta.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imaltenango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lpaso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lot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#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10  11  28,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 xml:space="preserve">SOURCE                             DF             TYPE III SS             F-VALUE                       P &gt; F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REP                 8       0.1396        3.042          0.01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PROV                3       0.5314        7.958          0.000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REP*PROV           24       0.1380        1.171          0.265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FAMILY(PROV)       44       0.9554        4.418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REP*FAMILY(PROV)  351       1.7392        1.176          0.0225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  <w:u w:val="single"/>
        </w:rPr>
        <w:t xml:space="preserve">Error            1727       7.2796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Corrected Total  2157      10.87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This report is a correction of the analysis that appeared in the 1997 data book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02-03B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FAMILY    PROV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3      7      41      76    12.6    23.2     0.2092       7      12       6      77      7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4      4      52      96    12.3    23.3     0.2091      16      26       6      74      90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0      7      38      70    11.7    23.8     0.2083       2      10       0      45      49 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5      6      50      93    11.7    23.9     0.2078       8      24      16      51      70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7      5      47      87    11.9    23.4     0.2041      17      41       4      81      79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3      6      39      72    11.1    24.1     0.2038      21      16       8      64      88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1      7      46      85    11.8    23.2     0.1992       4      17       0      79      70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2      7      41      76    11.1    23.6     0.1962      14      24       2      63      77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4      4      50      93    11.8    23.0     0.1922       6      43       0      71      8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0      6      42      78    11.2    23.3     0.1910       5      41       6      54      69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6      6      38      70    11.6    22.5     0.1900      25      28      12      64      73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2      7      43      80    11.4    22.9     0.1883       5      11       0      55      49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7      7      45      83    11.8    22.5     0.1851       6       8       5      62      70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3      6      48      89    11.8    21.9     0.1848      14      31      12      36      62 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6      #      46      85    11.6    22.5     0.1843      11      14       3      42      56 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7      4      50      93    11.2    22.9     0.1841      11      40       6      85      94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8      7      45      83    11.7    22.2     0.1833      17       4      14      80      78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1#      48      98    12.5    21.4     0.1806      21       2       0      46      57 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2      6      50      93    11.8    22.0     0.1801      16      18       4      47      53 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6      7      40      74    11.4    22.3     0.1794      25       9       3      44      54      7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7      6      36      67    11.4    22.2     0.1787      16      40      12      44      58 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1      4      50      93    11.7    21.7     0.1751      26      23      20      85      93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     1#      52      96    11.3    22.1     0.1742      19      11       5      48      68 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5      7      44      81    11.0    22.2     0.1736      13       6       0      38      46      5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0      5      46      85    10.7    22.9     0.1735      19      32       4      66      78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66      7      48      89    11.3    22.0     0.1725      14      12       0      51      61 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      4      45      83    11.4    21.6     0.1707      18      46       4      61      86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3      7      51      94    11.2    21.7     0.1694      17      24       7      58      70 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58      6      49      91    11.2    21.3     0.1658      22      10      31      38      71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6      4      45      83    11.5    21.4     0.1632      34      35       2      93      95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3      4      47      87    11.3    21.4     0.1620      14      44       4      90      89 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48      6      44      81    11.2    20.9     0.1583      14      26      14      51      53 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03      4      53      98    11.5    20.9     0.1572      19      36      13      91      89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9      4      44      81    11.5    20.5     0.1559      10      21      21      70      80 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0      5      47      87    10.1    22.1     0.1555      21      50       0      81      8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2      6      35      65    11.2    21.0     0.1554      31      17      15      51      81 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36      6      40      74    11.3    20.5     0.1519      38      24       9      54      84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1      4      53      98    10.9    20.8     0.1500       4      55       6      76      89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79      7      49      91    10.6    20.7     0.1469      10      12       0      43      80 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0      7      43      80    11.1    20.4     0.1465       7       5       8      62      76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1#      53      98    10.9    20.6     0.1454      49       2      10      57      70 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      4      49      91    10.7    20.8     0.1447      16      39       2      67      80 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4      5      41      76     9.5    21.7     0.1417       0      53       0      53      85 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*      50      93    10.0    21.3     0.1411      13      38       0      90      76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5      5      47      87     9.8    21.1     0.1350      12      52       6      62      91 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9      5      40      74     9.8    20.6     0.1333       4      54       5      61      84 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81      7      45      83    10.2    19.8     0.1296      31       6       6      63      85 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1#      50      93    10.7    19.4     0.1294      13       4       0      51      62 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2      5      50      93    10.2    20.1     0.1285      26      32       2      78      73 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12      5      42      78     9.7    19.9     0.1244      12      56       2      64      76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3      5      45      83     9.2    20.2     0.1177       8      38       0      71      76 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6      5      45      83     9.9    19.1     0.1169      16      44       2      79      83 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4      5      48      89     9.6    19.6     0.1164       0      70       0      81      86 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21      5      49      91     9.6    19.4     0.1155      15      49       2      71      89 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*      49      91     9.6    16.7     0.0963      39      21       0      98      82  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  </w:t>
      </w:r>
      <w:r>
        <w:rPr>
          <w:rFonts w:cs="LinePrinter" w:ascii="LinePrinter" w:hAnsi="LinePrinter"/>
          <w:sz w:val="16"/>
          <w:szCs w:val="16"/>
          <w:u w:val="single"/>
        </w:rPr>
        <w:t>997      *      43      80     7.9    14.0     0.0571      46      15       0      95      82      9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  <w:u w:val="single"/>
        </w:rPr>
        <w:t>PROV PROVENANCE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6 S. AFRICA COMM. LOT   46    85  11.5  22.5   0.1839    A      11    13     2    41    57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6 IXTLAN               468    79  11.4  22.2   0.1791    A      17    24    12    50    68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7 SANTA MARIA PAPALO   618    82  11.4  22.1   0.1770    A      12    12     4    57    66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4 EL MANZANAL          533    91  11.4  21.7   0.1697    AB     15    37     8    79    88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1# POT.DE MONROY 4 FAMS 203    96  11.3  20.9   0.1570    CB     27     5     3    51    62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8 P. MAXIMINOI          50    93  10.0  21.3   0.1418    CD     14    38     0    90    78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</w:t>
      </w:r>
      <w:r>
        <w:rPr>
          <w:rFonts w:cs="LinePrinter" w:ascii="LinePrinter" w:hAnsi="LinePrinter"/>
          <w:sz w:val="16"/>
          <w:szCs w:val="16"/>
        </w:rPr>
        <w:t>5 EL TLACUACHE         539    84  10.0  20.8   0.1387     D     13    47     2    72    82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999 P. TECUNUMANII        46    91   9.6  16.7   0.0969    E      39    20     0    98    82 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eastAsia="LinePrinter" w:cs="LinePrinter" w:ascii="LinePrinter" w:hAnsi="LinePrinter"/>
          <w:sz w:val="16"/>
          <w:szCs w:val="16"/>
          <w:u w:val="single"/>
        </w:rPr>
        <w:t xml:space="preserve"> </w:t>
      </w:r>
      <w:r>
        <w:rPr>
          <w:rFonts w:cs="LinePrinter" w:ascii="LinePrinter" w:hAnsi="LinePrinter"/>
          <w:sz w:val="16"/>
          <w:szCs w:val="16"/>
          <w:u w:val="single"/>
        </w:rPr>
        <w:t>997 P. OOCARPA            43    80   8.0  14.0   0.0576    F      44    16     0    95    81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   </w:t>
      </w:r>
      <w:r>
        <w:rPr>
          <w:rFonts w:cs="LinePrinter" w:ascii="LinePrinter" w:hAnsi="LinePrinter"/>
          <w:sz w:val="16"/>
          <w:szCs w:val="16"/>
        </w:rPr>
        <w:t>OVERALL             2175    84  11.1  21.7   0.1661           14    30     6    65    76    87</w:t>
      </w:r>
    </w:p>
    <w:p>
      <w:pPr>
        <w:pStyle w:val="PlainText"/>
        <w:jc w:val="center"/>
        <w:rPr>
          <w:rFonts w:ascii="LinePrinter" w:hAnsi="LinePrinter" w:cs="LinePrinter"/>
          <w:sz w:val="17"/>
          <w:szCs w:val="16"/>
        </w:rPr>
      </w:pPr>
      <w:r>
        <w:rPr>
          <w:rFonts w:cs="LinePrinter" w:ascii="LinePrinter" w:hAnsi="LinePrinter"/>
          <w:sz w:val="17"/>
          <w:szCs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9:00Z</dcterms:created>
  <dc:creator>ta</dc:creator>
  <dc:description/>
  <dc:language>en-US</dc:language>
  <cp:lastModifiedBy>Lab Manager</cp:lastModifiedBy>
  <cp:lastPrinted>2000-01-12T11:31:00Z</cp:lastPrinted>
  <dcterms:modified xsi:type="dcterms:W3CDTF">2013-11-12T19:19:00Z</dcterms:modified>
  <cp:revision>3</cp:revision>
  <dc:subject/>
  <dc:title>33-02-01A</dc:title>
</cp:coreProperties>
</file>