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10-14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10-14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 C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4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7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 , Nicaragu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0  2108  2110  2111  2113  2119  2120  2121  2122  2123  2124  2125  2126  2127  2128  212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Nicaragu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4  2136  2140  2143  2145  2146  2149  2150  2152  2154  2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rro La Joya, Nicaragua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6  2165  2168  2169  2170  2172  2173  2174  2180  2181  2182  2183  2184  2185  2186  21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430"/>
        <w:gridCol w:w="5130"/>
      </w:tblGrid>
      <w:tr>
        <w:trPr/>
        <w:tc>
          <w:tcPr>
            <w:tcW w:w="8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. Lot #28222, S. Africa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COL , F1 SO 11, #104/365    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. Lot #28693 , Port Durnford  C140, S. Africa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, F1 SO 11, #103/923, S. Africa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#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, Bulk Fam 200, Guatemala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 #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, Fam 1076, Honduras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#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 Norte, Fam 2028, Honduras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 #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, Fam 2073 Honduras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 #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Fam 2188, Nicaragua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 #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Fam 2189, Nicaragu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23             2.352          0.06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263             73.64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20             1.684          0.04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0            0.0054             1.788          0.00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20            0.0243             1.180          0.026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438            0.0924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824            0.155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10-14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26     13      43      83     6.6    10.3     0.0231      20       4       0       .       .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20     13      48      92     6.1    10.5     0.0219      11      15       2       .       .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23     13      27      81     6.4    10.4     0.0216       7       7       0       .       .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25     13      35      81     6.0    10.5     0.0216      13      17       0       .       .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40     14      42      79     6.6    10.1     0.0216      14       3       0       .       .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8    13#      39      80     6.3    10.3     0.0212      16      15       0       .       .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29     13      40      79     6.2    10.3     0.0212      17      12       6       .       .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46     14      49      96     6.5     9.9     0.0210      26       2       0       .       .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13     13      46      85     6.8     9.9     0.0209      35       3       0       .       .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11     13      43      82     6.5    10.0     0.0209      33       7       0       .       .      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     5#      47      89     6.2    10.1     0.0205      10       0       0       .       .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10     13      50     100     6.4     9.9     0.0204      18       9       0       .       .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19     13      50      93     6.5     9.7     0.0203      22       8       0       .       .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22     13      47      87     6.8     9.5     0.0201      25       2      16       .       .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21     13      46      85     6.5     9.9     0.0201      10       7       0       .       .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28     13      37      83     6.1    10.1     0.0200      13      11       6       .       .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49     14      42      81     5.7     9.6     0.0198      19      15       0       .       .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08     13      45      87     6.5     9.7     0.0198      18       7       4       .       .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00     13      30      83     5.9    10.1     0.0195      18      15       0       .       .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52     14      48      96     6.2     9.7     0.0188      24       4       0       .       .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9    14#      42      87     5.8     9.9     0.0185       8      16       4       .       .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27     13      46      89     5.7     9.9     0.0185      11      14       0       .       .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55     14      25      69     6.2     9.5     0.0182       4       9       0       .       .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45     14      37      69     6.2     9.7     0.0182       4       4       0       .       .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34     14      47      91     5.7     9.9     0.0180      10      12       0       .       .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43     14      46      93     6.1     9.5     0.0179      13      12       4       .       .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50     14      31      61     5.8     9.6     0.0176      12      15       0       .       .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24     13      45      83     6.0     9.5     0.0176      17      15       2       .       .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36     14      46      89     5.7     9.3     0.0167      30      11       0       .       .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76    10#      39      81     5.8     9.3     0.0161      14       8       0       .       .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*      47      87     6.0     8.3     0.0150      11       0       0       .       .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6     15      50      93     5.6     8.9     0.0146       5       2       2       .       .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7     15      50      93     5.4     9.0     0.0145      10       0       0       .       .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65     15      47      87     5.3     8.8     0.0140      13       4       0       .       .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 *      51      94     5.8     8.5     0.0138       8       2       0       .       .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54     14      44      87     5.6     8.4     0.0138      12       2       0       .       .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    *      50      93     5.2     9.2     0.0137       6       0       2       .       .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1     15      47      87     5.3     8.2     0.0130      39       0       0       .       .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2     15      32      88     4.8     8.4     0.0125       9       7       0       .       .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0     15      43      80     5.2     8.3     0.0123       4       3       0       .       .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74     15      47      87     5.0     8.0     0.0121      29       0       0       .       .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 *      49      91     4.8     8.8     0.0118      10       2       0       .       .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73     15      43      86     5.1     8.2     0.0115      14       2       2       .       .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72     15      51      96     5.0     7.7     0.0114      21       2       0       .       .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3     15      47      87     5.2     8.1     0.0113      15       0       0       .       .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68     15      49      91     5.0     7.9     0.0113      18       0       0       .       .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5     15      47      87     5.3     7.6     0.0106      11       0       0       .       .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70     15      40      75     5.2     7.4     0.0103      17       0       0       .       .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73    12#      34      71     4.9     7.2     0.0099      14       5       0       .       .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56     15      44      81     4.9     7.5     0.0097      11       0       0       .       .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184     15      39      73     4.7     7.3     0.0093      19       4       0       .       .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28    11#      35      67     4.6     6.7     0.0074      11       0       0       .       .      11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2169     15      36      81     4.0     6.2     0.0066      32       6       0       .       .      38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-10-14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  <w:u w:val="single"/>
        </w:rPr>
        <w:t>PROV PROVENANCE              N  SURV    HT   DBH   VOLUME 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# YUCUL FAM 2188         39    80   6.3  10.3   0.0212    A       13    15     0    .     .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# SAN JERONIMO FAM 200   45    89   6.2  10.1   0.0207    AB      11     0     0    .     .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YUCUL                 671    86   6.3  10.0   0.0205    AB      19    10     3    .     .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4# SAN RAFAEL D.N. 2189   41    88   5.8   9.9   0.0185    CB       5    17     5    .     .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 SAN RAFAEL DEL NORTE  452    83   6.0   9.6   0.0184    CB      16     8     0    .     .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# LA ESPERANZA FAM 1076  39    81   5.8   9.3   0.0161    CD      15     8     0    .     .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P. PATULA #104/365     47    87   6.0   8.4   0.0151     D      11     0     0    .     .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P. PATULA #28222       51    94   5.8   8.5   0.0138    ED       8     2     0    . 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P. ELLIOTTII #103/923  50    93   5.2   9.2   0.0137    ED       6     0     2    .     .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P. ELLIOTTII #28693    49    91   4.8   8.8   0.0120    EF      10     2     0    .     .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CERRO LA JOYA         702    86   5.1   8.0   0.0118    EF      16     2     0    .     .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# LOCOMAPA FAM 2073      33    74   4.9   7.3   0.0100    GF      15     6     0    .     .     2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11# ESQUIPULAS D.N. 2028   35    67   4.6   6.7   0.0077    G       11     0     0    .     .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OVERALL              1847    85   5.8   9.1   0.0167            17     6     1    .     .     2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09-03T16:35:00Z</cp:lastPrinted>
  <dcterms:modified xsi:type="dcterms:W3CDTF">1999-09-07T14:44:00Z</dcterms:modified>
  <cp:revision>12</cp:revision>
  <dc:subject/>
  <dc:title>33-02-01A</dc:title>
</cp:coreProperties>
</file>