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7-11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7-11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ootgeluk C6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º  3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º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4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5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 1040  1041  1044  1045  1049  1050  1057  1061  10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81  1085  1090  1092  1094  1095  2006  20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29  2040  2044  2045  2048  2049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 xml:space="preserve">2058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5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2075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7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2078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7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208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20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FC lot Z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FC clonal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. lot 2330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nd gen. c.o. 14, M43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comm. lot, Yucul  P1000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comm. lot, San Rafael  P10008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Fam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#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Fam 2001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#1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Fam 2055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0.0008             3.268          0.03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8             3.724          0.02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5            0.0007             1.793          0.03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25             2.4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5            0.0045             2.65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695            0.008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99            0.01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7-11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45       9       29       81      5.2      7.4      0.0111       17        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78      12       27       75      4.7      6.8      0.0086        3        3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#       22       61      4.9      6.7      0.0085        7        5       1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61       9       27       75      4.8      6.3      0.0082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49       9       29       81      4.4      6.6      0.0074        7        3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19      11       21       58      4.1      6.4      0.0074        7        0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50       9       29       81      4.6      6.4      0.0071       13        8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76      12       29       81      4.2      6.0      0.0063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26       72      4.6      6.2      0.0062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44       9       30       83      4.5      5.8      0.0062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75      12       24       68      4.4      6.1      0.006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41       9       28       78      4.1      5.8      0.0060       19        7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81      10       19       53      4.2      5.8      0.005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69       9       31       86      3.7      5.7      0.0058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95      10       28       78      4.0      5.7      0.0056        3        3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07      10       26       72      4.5      5.8      0.0056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79      12       28       78      4.3      5.9      0.0056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*       27       75      3.9      5.9      0.005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39       9       33       92      3.9      5.6      0.0053        9        3        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40       9       30       86      4.1      5.3      0.0052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55     #12       29       81      3.9      5.6      0.0051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0      #5       25       69      4.2      5.6      0.0051        3        3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73      10       29       81      3.8      5.7      0.0049       10        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09      11       26       72      3.4      5.5      0.0047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06      10       30       83      4.0      5.4      0.0047        3        3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#       26       72      4.2      5.3      0.0046        7        3        5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01     #10       24       68      3.8      5.3      0.0045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94      10       31       86      3.4      4.9      0.0043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57       9       28       78      3.4      5.3      0.0040       12        7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78       9        3       50      3.8      5.1      0.003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78      10       27       90      3.8      5.1      0.0039       11        3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45      11       25       69      3.8      4.8      0.0039        8        6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82      12       29       81      3.2      4.9      0.0037       10        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58      12       32       89      3.2      4.9      0.0036       13        7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*       30       83      3.0      5.2      0.0035        9        0        3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90      10       24       67      3.6      4.8      0.0035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44      11       25       69      3.6      4.8      0.0034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40      11       24       67      2.9      4.6      0.0033        6        3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*       36      100      3.2      5.4      0.0032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29      11       26       72      2.5      4.3      0.002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52      11       21       58      2.4      4.1      0.0023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85      10       20       56      2.5      4.0      0.0022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92      10       25       72      3.1      3.8      0.0021        7        0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51      11       21       58      2.8      4.1      0.0018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61      12       33       92      3.0      4.0      0.0018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48      11       21       58      2.3      3.8      0.0014       11        3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85      12       27       75      2.6      3.6      0.0014       21        8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49      11       27       75      2.0      3.4      0.0012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59       9        3       50      2.3      3.7      0.0011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059      12       28       93      2.3      3.7      0.0011       20        0        0       2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PROV  PROVENANCE               N   SURV     HT    DBH    VOLUME             FORK   BTOP   FOX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SAPPI YUCUL P10009      21     61    5.2    7.0    0.0091    A          9      5      9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CAMPAMENTO             263     81    4.4    6.3    0.0071    B         11      3      0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P. PATULA M4304         26     72    4.6    6.2    0.0062    BC         8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P. PATULA Z44           23     75    4.1    6.1    0.0059    BCD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#5  SAN JERONIMO BULK 200   24     69    4.5    5.9    0.0055    ECD        4      4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#12  LOCOMAPA FAM 2055       25     81    3.9    5.6    0.0052    ECDF      17      0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4  SAPPI SAN RAFAEL P10008 25     72    4.5    5.6    0.0052    ECDF       8      4      4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#10  LA ESPERANZA FAM 2001   21     69    4.0    5.6    0.0050    ECDF       0      4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LOCOMAPA               225     81    3.6    5.4    0.0048    ECDFG     11      2      0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LA ESPERANZA           229     73    3.8    5.3    0.0046    E DFG      8      2      1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ESQUIPULAS DEL NORTE   183     66    3.2    5.0    0.0040    E  FG     12      1      0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P. ELLIOTTII ZFC MIX    27     83    3.2    5.4    0.0037       FG     10      0      3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7  P. ELLIOTTII 23302      32    100    3.2    5.5    0.0034        G      0      0      3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OVERALL               1053     75    3.8    5.6    0.0053              11      2      0     1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6:45:00Z</dcterms:created>
  <dc:creator>ta</dc:creator>
  <dc:description/>
  <dc:language>en-US</dc:language>
  <cp:lastModifiedBy>Woodbridge</cp:lastModifiedBy>
  <cp:lastPrinted>1999-07-28T12:47:00Z</cp:lastPrinted>
  <dcterms:modified xsi:type="dcterms:W3CDTF">1999-08-19T17:08:00Z</dcterms:modified>
  <cp:revision>11</cp:revision>
  <dc:subject/>
  <dc:title>33-02-01A</dc:title>
</cp:coreProperties>
</file>