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5-39-25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39-25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maximino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PACE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nalto Far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1'  02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0'  04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9  720  735  758  759  760  767  76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 Jose Bayuncun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5  796  797  798  800  801  805  806  808  809  810  812  815  816  817  81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Francisco Murra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5  826  827  829  830  831  832  833  836  837  83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nli,  Nicaragu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1  842  843  845  847  848  849  850  851  852  853  855  856  857  859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fam 69 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epequez, fams 39  5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lce Nobre de Copan, fam 352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#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(Chiapas), fam 45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3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011             0.989          0.46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3            0.0017             1.853          0.14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4            0.0036             2.250          0.000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46            0.0115             3.783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357            0.0234             0.939          0.763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46            0.0868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684            0.1319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5-39-25F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  <w:u w:val="single"/>
        </w:rPr>
        <w:t>FAMILY     PROV       N     SURV       HT      DBH      VOLUME      FORK     BTOP     FOXT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0      3#       35       65      7.2     11.0      0.0280        2       24       55 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08      24       34       63      6.7     10.2      0.0225        7       11        0  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2#       44       83      6.5     10.5      0.0223        7       17       51 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68       7       43       80      6.4     10.4      0.0222        3       11       19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10      24       38       70      7.2      9.8      0.0221        3        8       41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9      3#       46       85      6.8     10.1      0.0219        6        7       59 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95      24       33       61      6.7     10.0      0.0216        0       19       41       6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15      24       30       58      6.5     10.0      0.0209        4       46        6 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58      9#       26       72      6.0     10.4      0.0207        0       13       14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01      24       27       50      6.8      9.7      0.0205       11       19        4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37      25       41       76      6.3     10.1      0.0205        4        8        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09      24       35       65      6.5     10.0      0.0205       13       24        9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2      26       33       62      6.2     10.1      0.0203        6       27        2       3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17      24       39       74      6.3     10.1      0.0203        6       37        7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98      24       36       67      6.6      9.7      0.0202        9       13        9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18      24       34       64      6.3     10.0      0.0202        0       17        7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1      26       36       67      6.4     10.0      0.0202        9       15        2  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96      24       37       70      6.5      9.8      0.0197        4        8        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42      26       27       50      6.2      9.6      0.0194        0       12        6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49      26       32       60      6.7      9.6      0.0192        4        6        5  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9      26       33       61      6.5      9.4      0.0185        2        6       16  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6      26       37       69      6.5      9.3      0.0184       15        9        2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05      24       25       69      6.6      9.3      0.0182        6        4       18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97      24       40       74      6.1      9.5      0.0177       21       31        3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00      24       20       56      6.5      9.2      0.0177       38        9        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30      25       31       86      6.4      9.3      0.0176       20       16       18       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20       7       39       73      6.5      9.2      0.0176       13        9       29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36      25       26       72      6.7      9.0      0.0175        9       10       33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59       7       36       67      6.5      9.1      0.0174        3       13       29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19       7       38       70      6.5      9.2      0.0173       19        8       23 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06      24       44       81      6.2      9.1      0.0173        8       13        9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48      26       25       46      6.2      9.5      0.0173        7       10        3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0      26       46       85      6.6      9.2      0.0172       15       11       19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41      26       43       80      6.2      8.9      0.0170        9        6        6  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33      25       21       58      6.2      9.0      0.0170        0        3        6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45      26       25       71      6.4      8.9      0.0168        0        3        6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32      25       27       75      6.4      9.1      0.0167        3        6        0  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26      25       29       54      6.0      9.1      0.0167       10       13        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67       7       35       65      6.1      9.1      0.0167        4        2       11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35       7       37       69      6.2      9.1      0.0163       17       11       38       6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58       7       42       78      6.5      8.7      0.0158        4        6       27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60       7       22       61      6.2      8.9      0.0154        6       23       29       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52      4#       24       67      5.9      8.6      0.0151       15       24       16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43      26       29       54      6.0      8.9      0.0149        9       13       11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16      24       35       65      6.2      8.6      0.0148        5       16        8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12      24       33       61      5.8      8.0      0.0137       16        7        7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5      26       37       69      5.8      8.2      0.0135       10        4        4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47      26       43       80      6.1      8.2      0.0135       19       21       12       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25      25       26       48      5.8      8.1      0.0124        0        7        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39      25       25       69      5.3      7.8      0.0124        7       27        0       3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27      25       35       65      5.2      8.0      0.0122       21       28        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7      26       32       59      5.4      7.4      0.0118       37        2        5       4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29      25       40       74      5.4      8.1      0.0118        2       16        7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53      26       39       72      5.6      7.6      0.0115       24        7        2       33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831      25       35       65      5.1      7.7      0.0107        2       20        0       2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  <w:u w:val="single"/>
        </w:rPr>
        <w:t>PROV   PROVENANCE               N    SURV      HT     DBH     VOLUME             FORK    BTOP    FOXT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#   SAN JUAN SACATEPEQUEZ   81      76     7.0    10.5     0.0245      A        5      10      62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#   SAN JERONIMO            44      83     6.5    10.5     0.0223      AB       7      18      50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#   SAN JERONIMO CHIAPAS    26      72     6.0    10.4     0.0208       BC      0      15       8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4   SAN JOSE BAYUNCUN      540      66     6.5     9.5     0.0190      D C      9      17      12      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7   TATUMBLA               292      71     6.4     9.2     0.0174      DE       9       9      24      3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6   DATANLI                517      66     6.2     8.9     0.0165      DE      12       9       7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5   SAN FRANCISCO MURRA    336      67     5.9     8.7     0.0150       E       8      15       7      28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4#   DULCE NOMBRE DE COPAN   24      67     5.9     8.6     0.0150       E      21      29      21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1685      67     6.3     9.1     0.0172              10      13      12      32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01-05T18:18:00Z</cp:lastPrinted>
  <dcterms:modified xsi:type="dcterms:W3CDTF">2000-01-06T00:39:00Z</dcterms:modified>
  <cp:revision>10</cp:revision>
  <dc:subject/>
  <dc:title>33-02-01A</dc:title>
</cp:coreProperties>
</file>