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-28-25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28-25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Forest Research Centr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isengu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9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1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9  720  735  758  759  760  76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sé Bayuncun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95  796  797  798  800  801  805  806  808  809  810  812  815  816  817  81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Francisco Murra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8    825  826  828  829  830  832  833  834  835  8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nli,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38  841  842  843  845  847  848  849  850  851  852  853  855  856  857  85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#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fam 69 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#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uan Sacatepequez, fams 39  5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lce Nobre de Copan, fam 352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#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(Chiapas), fam 458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     DF              TYPE III SS             F-VALUE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0.0170        10.060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0.0017         1.561    0.212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0.0053         3.473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6        0.0096         3.240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68        0.0239         2.026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992        0.063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441        0.123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5-28-25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  <w:u w:val="single"/>
        </w:rPr>
        <w:t>FAMILY    PROV      N    SURV      HT     DBH     VOLUME     FORK    BTOP    FOXT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cs="LinePrinter" w:ascii="LinePrinter" w:hAnsi="LinePrinter"/>
          <w:sz w:val="16"/>
          <w:szCs w:val="16"/>
        </w:rPr>
        <w:t>50     3#      53      98     6.7     9.0     0.0179       0       2       0       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352     4#      49      91     6.6     9.1     0.0176       2       0       0       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cs="LinePrinter" w:ascii="LinePrinter" w:hAnsi="LinePrinter"/>
          <w:sz w:val="16"/>
          <w:szCs w:val="16"/>
        </w:rPr>
        <w:t>69     2#      50      93     6.3     9.2     0.0171       0       3       0       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 </w:t>
      </w:r>
      <w:r>
        <w:rPr>
          <w:rFonts w:cs="LinePrinter" w:ascii="LinePrinter" w:hAnsi="LinePrinter"/>
          <w:sz w:val="16"/>
          <w:szCs w:val="16"/>
        </w:rPr>
        <w:t>39     3#      51      94     6.2     8.7     0.0161       2       4       0       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51     26      49      92     6.4     8.6     0.0149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43     26      53      98     6.4     8.5     0.0148       2       2       0       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10     24      54     100     6.3     8.1     0.0144       0       4       0       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798     24      52      96     6.1     8.2     0.0142       2       6       0       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767      7      46      85     5.9     8.4     0.0141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08     24      50      93     6.0     8.3     0.0139       0       2       0       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42     26      50      93     6.0     8.4     0.0138       0       8       0       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768      7      48      89     5.8     8.2     0.0138       2       6       0       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41     26      47      87     6.3     8.2     0.0137       0       4       0       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760      7      52      96     6.2     8.2     0.0137       4       2       0       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759      7      49      91     6.1     8.2     0.0136       3       7       0 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26     25      50      93     5.8     8.1     0.0135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15     24      50      93     6.2     8.2     0.0135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758      7      45      83     6.2     8.1     0.0135       0       2       2       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795     24      50      93     5.8     8.2     0.0134       4       6       0 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797     24      48      89     6.0     8.1     0.0133       0       2       0       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796     24      53      98     5.7     8.0     0.0132       0       4       0       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59     26      52      96     6.3     7.9     0.0131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735      7      50      93     5.9     8.2     0.0131       2       0       0       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56     26      48      89     5.8     7.7     0.0127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458     9#      49      91     5.7     8.1     0.0127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18     24      48      89     5.8     7.8     0.0126       0       6       0       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50     26      48      89     6.0     7.8     0.0125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05     24      51      94     5.9     7.9     0.0125       0       2       0       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49     26      50      93     6.0     7.7     0.0117       2       3       0       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52     26      51      94     5.8     7.7     0.0116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09     24      49      91     5.8     7.6     0.0115       4       5       0       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36     25      53      98     5.8     7.4     0.0111       2       7       2      1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53     26      44      81     5.8     7.5     0.0111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45     26      48      89     6.0     7.4     0.0110       4       2       0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719      7      50      93     5.8     7.5     0.0110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28     25      49      93     5.2     7.6     0.0109       2       4       0       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06     24      50      93     5.6     7.3     0.0108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720      7      50      93     5.7     7.5     0.0107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57     26      48      89     5.7     7.3     0.0107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55     26      49      91     5.8     7.5     0.0106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30     25      43      80     5.7     7.2     0.0106       0       2       0       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38     25      48      89     5.6     7.0     0.0105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12     24      48      89     5.6     7.6     0.0105       2       6       0       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35     25      52      96     5.4     7.6     0.0105       0       6       0       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17     24      47      87     5.6     7.5     0.0105       4       2       0       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34     25      51      94     5.2     7.5     0.0105       2       8       0      1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29     25      52      96     5.3     7.4     0.0100       2       2       0       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48     26      46      85     5.6     7.1     0.0100       2       3       0       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01     24      50      93     5.5     7.2     0.0096       0       6       0       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33     25      39      73     4.9     7.1     0.0090       0       2       0       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32     25      40      74     4.8     6.8     0.0087       0       0       0       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00     24      49      91     5.3     6.7     0.0077       0       2       0       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47     26      51      94     5.2     6.3     0.0071       6       7       0      1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825     25      52      96     5.0     6.0     0.0068       0       6       0       6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816     24      52      96     4.9     5.8     0.0059       2       2       0       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  <w:u w:val="single"/>
        </w:rPr>
        <w:t>PROV   PROVENANCE               N   SURV     HT    DBH    VOLUME          FORK  BTOP  FOXT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4#   DULCE NOMBRE DE COPAN   49     91    6.6    9.2    0.0179    A       2     0     0       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#   SAN JERONIMO            50     93    6.3    9.2    0.0171    A       0     2     0       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#   SAN JUAN SACATEPEQUEZ  103     96    6.5    8.8    0.0170    A       1     3     0       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7   TATUMBLA               390     90    6.0    8.1    0.0130     B      1     2     0       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#   SAN JERONIMO CHIAPAS    49     91    5.7    8.1    0.0127     B      0     0     0       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   DATANLI                732     91    5.9    7.7    0.0119     B      1     2     0       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4   SAN JOSE BAYUNCUN      801     93    5.8    7.7    0.0118     B      1     3     0       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eastAsia="LinePrinter" w:cs="LinePrinter" w:ascii="LinePrinter" w:hAnsi="LinePrinter"/>
          <w:sz w:val="17"/>
          <w:szCs w:val="17"/>
          <w:u w:val="single"/>
        </w:rPr>
        <w:t xml:space="preserve">  </w:t>
      </w:r>
      <w:r>
        <w:rPr>
          <w:rFonts w:cs="LinePrinter" w:ascii="LinePrinter" w:hAnsi="LinePrinter"/>
          <w:sz w:val="17"/>
          <w:szCs w:val="17"/>
          <w:u w:val="single"/>
        </w:rPr>
        <w:t>25   SAN FRANCISCO MURRA    519     89    5.3    7.2    0.0101      C     1     4     0       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   </w:t>
      </w:r>
      <w:r>
        <w:rPr>
          <w:rFonts w:cs="LinePrinter" w:ascii="LinePrinter" w:hAnsi="LinePrinter"/>
          <w:sz w:val="17"/>
          <w:szCs w:val="17"/>
        </w:rPr>
        <w:t>OVERALL               2454     91    5.8    7.6    0.0117            1     3     0       4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99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21:00Z</dcterms:created>
  <dc:creator>ta</dc:creator>
  <dc:description/>
  <dc:language>en-US</dc:language>
  <cp:lastModifiedBy>Lab Manager</cp:lastModifiedBy>
  <cp:lastPrinted>2000-01-10T16:53:00Z</cp:lastPrinted>
  <dcterms:modified xsi:type="dcterms:W3CDTF">2014-01-24T17:21:00Z</dcterms:modified>
  <cp:revision>2</cp:revision>
  <dc:subject/>
  <dc:title>33-02-01A</dc:title>
</cp:coreProperties>
</file>