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02-25C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65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5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U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char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º  28º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56º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Hondur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9  720  729  735  745  754  767  76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sé Bayuncun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95  796  797  798  800  801  805  806  808  809  810  812  815  816  817  8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nli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1  842  843  847  848  849  850  851  852  853  855  856  857  85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, SCC seed stand, bulk coll., Colu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 Negras, SCC seed orchard, bulk coll., Colu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ll., New Zea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coll.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ercial coll. 56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coll., Potrero de Monroy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REP   PLANTED*    SURVIVED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1      278         271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2      279         272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3      279         272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4      281         278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281         275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      275         269     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7      274         265              97</w:t>
      </w:r>
    </w:p>
    <w:p>
      <w:pPr>
        <w:pStyle w:val="PlainText"/>
        <w:jc w:val="righ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02-25C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PLANTED*    SURVIVED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9        3#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0        3#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9        2#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2        4#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8       16#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19         7          41          4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20         7          42          39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29         7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35         7          42          27     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45         7          41          41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54         7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67         7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68         7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95        24          39          39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96        24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97        24          40          4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798        24          41          41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00        24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01        24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05        24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06        24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08        24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09        24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10        24          40          37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12        24          38          38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15        24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16        24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17        24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18        24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41        26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42        26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43        26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47        26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48        26          41          4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49        26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50        26          40          4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51        26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52        26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53        26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55        26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56        26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57        26          42          39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859        26          41          4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 *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7         *          37          36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 *          42          40       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9         *          38          37            97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  <w:u w:val="single"/>
        </w:rPr>
        <w:t>PROV    PROVENANCE                 PLANTED*     SURVIVED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7    TATUMBLA                      334           312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4    SAN JOSE BAYUNCUN             660           653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6    DATANLI                       584           576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#    SAN JERONIMO, GUAT., FAM 69    42            41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#    SAN JUAN SACATEPEQUEZ 2 FAMS   84            83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#    DULCE NOMBRE DE COPAN FAM 352  42            42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6#    SAN JERONIMO, MEXICO, FAM 458  42            42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6    P. PATULA, ZIMBABWE            42            40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7    P. RADIATA, NEW ZEALAND        37            36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8    P. PATULA, PEÑAS NEGRAS        42            40   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  P. TECUNUMANII, SALINAS        38            37        9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* Fillers not included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20:35:00Z</dcterms:created>
  <dc:creator>ta</dc:creator>
  <dc:description/>
  <dc:language>en-US</dc:language>
  <cp:lastModifiedBy>Woodbridge</cp:lastModifiedBy>
  <cp:lastPrinted>2000-01-12T11:29:00Z</cp:lastPrinted>
  <dcterms:modified xsi:type="dcterms:W3CDTF">2000-01-12T16:29:00Z</dcterms:modified>
  <cp:revision>20</cp:revision>
  <dc:subject/>
  <dc:title>33-02-01A</dc:title>
</cp:coreProperties>
</file>