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02-23G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YEAR PROVENANCE AND FAMILY SURVIV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65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23G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U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ichar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º  28º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56º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3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5"/>
        <w:gridCol w:w="427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Honduras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8  719  720  725  726  727  729  731  735  737  738  744  745  747  748  751  752  754  755  758  759  760  761  767  768  77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8"/>
        <w:gridCol w:w="546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inas, SCC seed stand, bulk coll., Colu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ña Negras, SCC seed orchard, bulk coll., Colu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radiat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ll., New Zealan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coll.,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ercial seedlot  561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ulk coll., Potrero de Monroy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  <w:u w:val="single"/>
        </w:rPr>
        <w:t>REP    PLANTED*   SURVIVED         SURV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   179         167 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       186         181   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   188         183   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4       188         173 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5       189         184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6       189         179             95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7       184         177             96</w:t>
      </w:r>
    </w:p>
    <w:p>
      <w:pPr>
        <w:pStyle w:val="PlainText"/>
        <w:jc w:val="right"/>
        <w:rPr>
          <w:rFonts w:ascii="LinePrinter" w:hAnsi="LinePrinter" w:cs="LinePrinter"/>
          <w:sz w:val="16"/>
          <w:u w:val="single"/>
        </w:rPr>
      </w:pPr>
      <w:r>
        <w:rPr>
          <w:rFonts w:cs="LinePrinter" w:ascii="LinePrinter" w:hAnsi="LinePrinter"/>
          <w:sz w:val="16"/>
          <w:u w:val="single"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02-23G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  <w:u w:val="single"/>
        </w:rPr>
        <w:t>FAMILY     PROV       PLANTED*    SURVIVED       SURV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18        7           40          4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19        7 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20        7 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25        7           42          40            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26        7 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27        7 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29        7           42          40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31        7           42          38        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35        7           42          40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37        7 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38        7           41          40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44        7           42          40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45        7 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47        7 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48        7           41          41     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51        7           33          32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52        7           41          3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54        7           42          40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55        7           42          37     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58        7 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59        7           38          38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60        7           36          36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61        7 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67        7           42          4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68        7 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72        7           42          4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94        *           42          40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95        *           38          33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96        *           41          30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97        *           33          3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98        *           42          33            7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9        *           39          36            9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PROV  PROVENANCE                PLANTED*     SURVIVED     SURV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7    TATUMBLA                    1068          1041        97</w:t>
      </w:r>
    </w:p>
    <w:p>
      <w:pPr>
        <w:pStyle w:val="PlainText"/>
        <w:rPr/>
      </w:pPr>
      <w:r>
        <w:rPr>
          <w:rFonts w:cs="LinePrinter" w:ascii="LinePrinter" w:hAnsi="LinePrinter"/>
        </w:rPr>
        <w:t>994    P. PATULA POT. DE MONROY      42            40        95</w:t>
      </w:r>
    </w:p>
    <w:p>
      <w:pPr>
        <w:pStyle w:val="PlainText"/>
        <w:rPr/>
      </w:pPr>
      <w:r>
        <w:rPr>
          <w:rFonts w:cs="LinePrinter" w:ascii="LinePrinter" w:hAnsi="LinePrinter"/>
        </w:rPr>
        <w:t>995    P. PATULA 561                 38            33        87</w:t>
      </w:r>
    </w:p>
    <w:p>
      <w:pPr>
        <w:pStyle w:val="PlainText"/>
        <w:rPr/>
      </w:pPr>
      <w:r>
        <w:rPr>
          <w:rFonts w:cs="LinePrinter" w:ascii="LinePrinter" w:hAnsi="LinePrinter"/>
        </w:rPr>
        <w:t>996    P. PATULA, ZIMBABWE           41            30        73</w:t>
      </w:r>
    </w:p>
    <w:p>
      <w:pPr>
        <w:pStyle w:val="PlainText"/>
        <w:rPr/>
      </w:pPr>
      <w:r>
        <w:rPr>
          <w:rFonts w:cs="LinePrinter" w:ascii="LinePrinter" w:hAnsi="LinePrinter"/>
        </w:rPr>
        <w:t>997    P. RADIATA, NEW ZEALAND       33            31        94</w:t>
      </w:r>
    </w:p>
    <w:p>
      <w:pPr>
        <w:pStyle w:val="PlainText"/>
        <w:rPr/>
      </w:pPr>
      <w:r>
        <w:rPr>
          <w:rFonts w:cs="LinePrinter" w:ascii="LinePrinter" w:hAnsi="LinePrinter"/>
        </w:rPr>
        <w:t>998    P. PATULA, PEÑAS NEGRAS       42            33        79</w:t>
      </w:r>
    </w:p>
    <w:p>
      <w:pPr>
        <w:pStyle w:val="PlainText"/>
        <w:rPr/>
      </w:pPr>
      <w:r>
        <w:rPr>
          <w:rFonts w:cs="LinePrinter" w:ascii="LinePrinter" w:hAnsi="LinePrinter"/>
          <w:u w:val="single"/>
        </w:rPr>
        <w:t>999    P. TECUNUMANII, SALINAS       39            36        92</w:t>
      </w:r>
    </w:p>
    <w:p>
      <w:pPr>
        <w:pStyle w:val="PlainText"/>
        <w:rPr>
          <w:rFonts w:ascii="LinePrinter" w:hAnsi="LinePrinter" w:eastAsia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* Fillers not included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35:00Z</dcterms:created>
  <dc:creator>ta</dc:creator>
  <dc:description/>
  <dc:language>en-US</dc:language>
  <cp:lastModifiedBy>Lab Manager</cp:lastModifiedBy>
  <cp:lastPrinted>2000-01-12T11:40:00Z</cp:lastPrinted>
  <dcterms:modified xsi:type="dcterms:W3CDTF">2013-11-12T18:35:00Z</dcterms:modified>
  <cp:revision>2</cp:revision>
  <dc:subject/>
  <dc:title>33-02-01A</dc:title>
</cp:coreProperties>
</file>