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07-27-08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-27-08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IGES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aniolo - Rigesa Region 6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8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8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2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71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199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FRI/MONDI,  South Afric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  23  24  25  26  27  29  30  31  32  33  34  36  37  38  39  40  41  89  93  94  95  96  9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rero de Monroy, Mexico</w:t>
            </w:r>
          </w:p>
          <w:p>
            <w:pPr>
              <w:pStyle w:val="Normal"/>
              <w:rPr/>
            </w:pPr>
            <w:r>
              <w:rPr/>
              <w:t>(provenance 1 from project 20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  8  10  11  28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10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Potrero de Monroy 010T,  Mexico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12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IGESA Seed Production Area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86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IGESA Seed Production Area, lot 086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0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IGESA Clonal Seed Orchard, Brazi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5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0054             0.902          0.56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1            0.0166             5.415          0.025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 8            0.0060             0.949          0.47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54            0.1662             3.865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413            0.3295             1.205          0.0055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2322            1.5373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2806            2.082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07-27-08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  <w:u w:val="single"/>
        </w:rPr>
        <w:t>FAMILY  PROV      N   SURV     HT    DBH    VOLUME   FORK  BTOP  FOXT  CRK    XBD  DEF    PEST   SCORE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7    1      53    100    9.5   16.0    0.0760    29     0     0    32     .    32      59    0.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3    1      53     98    9.4   15.6    0.0736    15     0     0    15     .    15      27    0.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5    1      52     96    9.3   15.6    0.0722    35     0     0    37     .    37      49    0.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2    1      54    100    9.1   15.5    0.0714    37     2     0    37     .    39      46    0.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04    *      54    100    8.6   16.3    0.0706    13     2     0    20     .    20       0    0.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6    1      53    100    9.1   15.6    0.0703    28     2     0    30     .    30      60    0.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6    1      49     93    8.8   15.2    0.0700    25     2     0    27     .    29      36    0.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7    1      54    100    9.7   14.8    0.0700    20     0     0    26     .    26      30    0.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2    1      50     93    9.3   15.4    0.0698    29     0     0    31     .    31      18    0.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6    1      52     96    8.9   15.7    0.0694    44     2     0    44     .    46      48    0.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8    1      54    100    9.1   15.4    0.0689    35     4     0    37     .    39      43    0.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4    1      47     87    9.1   15.4    0.0689    19     2     0    24     .    27      25    0.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1    1      50     93    9.2   15.5    0.0687    37     0     0    40     .    40      41    0.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1    1      53     98    9.1   15.5    0.0685    35     0     0    37     .    37      64    0.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7    1      52     96    9.4   15.1    0.0679    23     2     0    26     .    26      41    0.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2    1      52     96    8.9   15.6    0.0675    21     0     0    27     .    27      51    0.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    1      53     98    9.1   15.1    0.0661    30     0     0    30     .    30      37    0.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1    1      51     94    9.1   15.0    0.0656    24     0     0    26     .    26      37    0.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7    1      53     98    8.5   14.8    0.0650    30     2     0    31     .    31      49    0.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9    1      54    100    9.0   15.0    0.0644    39     2     0    41     .    43      57    0.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    1      53     98    8.9   15.0    0.0641    30     0     0    30     .    30      20    0.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3    1      54    100    9.0   15.0    0.0640    41     0     0    46     .    46      43    0.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9    1      54    100    8.8   15.0    0.0631    37     2     0    39     .    39      56    0.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5    1      51     94    9.0   14.8    0.0629    31     2     0    33     .    35      31    0.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5    1      54    100    8.9   14.9    0.0626    24     6     2    28     .    31      74    0.5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0    1      54    100    9.0   14.8    0.0625    43     0     0    44     .    44      50    0.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3    1      51     94    8.6   15.1    0.0625    31     7     0    33     .    37      49    0.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    1      53     98    8.6   14.8    0.0624    36     4     0    40     .    40      42    0.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4    1      54    100    9.0   14.8    0.0619    44     0     0    44     .    44      57    0.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8    1      34     94    8.7   14.6    0.0615    29     6     0    35     .    35      58    0.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2    1      52     96    8.5   14.9    0.0601    36     4     2    38     .    40      61    0.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86    *      53     98    8.3   15.3    0.0598    13     0     0    17     .    17       0    0.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4    1      52     96    8.4   14.6    0.0573    41     0     0    41     .    41      66    0.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0    2      50     93    8.7   14.3    0.0572    34     0     0    34     .    34      36    0.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0    1      53     98    8.5   14.4    0.0570    15     0     0    19     .    19      56    0.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1    2      53     98    8.9   14.3    0.0570    34     0     0    36     .    36      39    0.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4    1      53     98    8.6   14.6    0.0567    30     2     0    31     .    31      56    0.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6    1      28     93    8.3   14.5    0.0566    60     0     0    64     .    64      63    0.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5    2      53     98    8.4   14.3    0.0565    53     0     0    56     .    56      70    0.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1    1      50     93    8.5   14.3    0.0560    42     0     0    42     .    42      54    0.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8    1      53     98    7.9   14.6    0.0551    36     6     2    38     .    44      61    0.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0    1      54    100    8.5   14.2    0.0550    28     7     0    28     .    30      52    0.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8    1      21     90    8.6   14.1    0.0547    29     4     0    29     .    33      83    0.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6    1      53     98    8.2   14.4    0.0543    41     0     0    41     .    41      49    0.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3    1      53     98    8.1   14.2    0.0539    22     4     0    24     .    26      63    0.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0    1      51     94    8.5   14.0    0.0539    25     6     0    31     .    33      47    0.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6    1      51     94    8.4   14.2    0.0536    16     2     0    16     .    18      45    0.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10    #      54    100    8.1   14.3    0.0532    43     4     0    43     .    44      78    0.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5    1      50     93    8.8   13.5    0.0530    31     0     0    33     .    33      57    0.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5    1      54    100    8.6   13.9    0.0527    30     0     0    30     .    30      56    0.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9    1      54    100    8.5   13.7    0.0507    48     0     0    48     .    48      69    0.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2    1      53     98    8.6   13.3    0.0491    38     2     0    38     .    40      69    0.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8    2      54    100    7.9   13.5    0.0489    52     6     0    52     .    52      61    0.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3    1      48     89    8.4   13.1    0.0478    52     0     0    52     .    52      45    0.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9    1      52     96    7.7   13.4    0.0459    44     7     0    48     .    50      90    0.6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4    1      24    100    7.9   13.5    0.0457    42    13     0    46     .    46      71    0.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8    1      37     88    8.4   13.2    0.0455    54     0     0    57     .    57      69    0.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4    1      52     96    7.8   13.5    0.0451    33     4     0    35     .    39      81    0.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8    2      48     89    7.8   12.8    0.0437    37     8     0    48     .    48      45    0.2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112    *      43     80    5.8   10.0    0.0193    12     3     0    15     .    15      14    0.08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PEST is percentage of trees infested with </w:t>
      </w:r>
      <w:r>
        <w:rPr>
          <w:rFonts w:cs="Times New Roman" w:ascii="Times New Roman" w:hAnsi="Times New Roman"/>
          <w:i/>
          <w:sz w:val="16"/>
        </w:rPr>
        <w:t>Sphaeropsis sapinea ( Diplodia sp. )</w:t>
      </w:r>
    </w:p>
    <w:p>
      <w:pPr>
        <w:pStyle w:val="PlainText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ORE is mean of upper and lower crown infestation scores  ( 0 = none, 2 = high 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07-27-08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  <w:t>PROV  PROVENANCE               N  SURV    HT   DBH   VOLUME      FORK  BTOP FOXT  CRK  XBD  DEF  PEST  SCORE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704  P. TAEDA CLONAL S.O.    54   100   8.6  16.3   0.0706   A    13    2    0    20   .    20     0   0.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  SAFRI MIXTURE         2549    97   8.8  14.7   0.0613   B    33    2    0    35   .    36    51   0.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186  P. TAEDA SPA            53    98   8.3  15.3   0.0599   BC   13    0    0    17   .    17     0   0.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110  POTRERO DE MONROY       54   100   8.1  14.3   0.0532    C   43    4    0    43   .    44    78   0.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  POTRERO DE MONROY      258    96   8.3  13.9   0.0528    C   43    3    0    45   .    45    50   0.3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112  P. ELLIOTTII SPA        43    80   5.7  10.0   0.0191   D    14    2    0    16   .    16     9   0.0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OVERALL                2807    97   8.7  14.6   0.0605        34    2    0    36   .    37    51   0.32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  <w:r>
        <w:br w:type="page"/>
      </w:r>
    </w:p>
    <w:p>
      <w:pPr>
        <w:pStyle w:val="PlainTex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07-27-08A</w:t>
      </w:r>
    </w:p>
    <w:p>
      <w:pPr>
        <w:pStyle w:val="PlainTex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This page intentionally left blank.</w:t>
      </w:r>
    </w:p>
    <w:p>
      <w:pPr>
        <w:pStyle w:val="PlainText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15:17:00Z</dcterms:created>
  <dc:creator>ta</dc:creator>
  <dc:description/>
  <dc:language>en-US</dc:language>
  <cp:lastModifiedBy>Woodbridge</cp:lastModifiedBy>
  <cp:lastPrinted>1999-12-01T10:35:00Z</cp:lastPrinted>
  <dcterms:modified xsi:type="dcterms:W3CDTF">2000-01-12T14:19:00Z</dcterms:modified>
  <cp:revision>6</cp:revision>
  <dc:subject/>
  <dc:title>33-02-01A</dc:title>
</cp:coreProperties>
</file>