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2D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2D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28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38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4  6  10  12  16  18  20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  24  26  28  30  32  34  36  38  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2  44  46  48  50  52  54  56  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2  64  66  68  70  74  76  78  8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2  84  86  88  90  92  94  96  98  10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2  104  106  108  110  112  114  116  118  1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8"/>
        <w:gridCol w:w="4817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.O., Colombi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.O., Colombi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CC clone, Colo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On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 TYPE III SS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4                 0.00111              6.2363                 0.0005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9                 0.00220              3.8120                 0.001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6                 0.00218              5.5094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50                 0.00074              1.3488                 0.077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00                 0.00220              1.2675                 0.010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459                 0.0126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58                 0.0221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49-02-02D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FAMILY     PROV       N     SURV       HT      DBH      VOLUME      FORK     ADOM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29       97      6.3      6.8     0.00948        0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0       6       30      100      6.3      6.7     0.00913       13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2       3       30      100      6.8      6.1     0.00821       1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20       6       28       93      6.4      6.2     0.00802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4       3       30      100      6.2      5.8     0.00794       1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8       3       30      100      6.3      6.1     0.00773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4       6       30      100      6.2      6.1     0.0077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6       6       30      100      5.8      6.4     0.00761       13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0       3       30      100      6.3      6.2     0.00758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6       2       29       97      6.0      5.9     0.00735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4       4       29       97      6.4      5.8     0.00733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4       6       29       97      6.1      6.1     0.00731 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2       6       27       90      6.2      6.0     0.00721        3        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6       3       30      100      6.4      5.9     0.00721       13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6       6       30      100      6.0      6.0     0.00706       13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0       2       30      100      6.0      5.9     0.00704        3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8       3       30      100      6.2      5.9     0.00697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8       6       29       97      6.0      5.8     0.00696       11       11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2       5       30      100      6.0      5.8     0.00687       1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2       5       30      100      5.7      6.0     0.00686       1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4       2       29       97      6.0      5.9     0.00682       17       1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4       3       29       97      6.1      5.8     0.00681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0       5       30      100      5.9      5.8     0.0068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0       4       30      100      5.8      6.1     0.00672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4       5       30      100      6.0      5.7     0.00672       20       1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8       5       30      100      5.9      5.8     0.00671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8       5       28       93      5.9      5.8     0.00666       12       12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6       4       30      100      6.3      5.8     0.00661       10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6       5       29       97      5.8      5.9     0.00659       14       14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6       5       27       90      5.6      5.6     0.00656       15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0       5       29       97      5.6      5.9     0.00649        7        0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4       4       29       97      6.0      5.8     0.00646        4        4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8       2       30      100      5.8      5.9     0.00644        7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8       6       29       97      5.9      5.7     0.00626        7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2       6       30      100      5.6      5.8     0.00622       17       1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8       4       30      100      5.8      5.4     0.00602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2       2       29       97      5.7      5.4     0.00597       14       14  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4       2       28       93      5.6      5.5     0.00595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4       5       30      100      5.3      5.7     0.00593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6       2       30      100      5.8      5.5     0.00575        7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6       4       30      100      5.7      5.4     0.00570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8       2       30      100      5.6      5.4     0.00568       13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0       4       30      100      5.8      5.5     0.00567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0       2       30      100      5.4      5.6     0.00564       20       17       2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*       29       97      5.7      5.4     0.00561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6       3       30      100      5.6      5.4     0.00560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2       2       30      100      5.5      5.4     0.00553       1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2       3       25       83      5.6      5.1     0.00543        5        5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4       1       29       97      5.7      5.3     0.00531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2       4       29       97      5.8      5.1     0.00526       13       1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8       4       29       97      5.4      5.3     0.00517        7        7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2       *       30      100      5.7      5.3     0.00509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6       1       30      100      5.3      5.1     0.00474       13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0       1       29       97      5.3      5.1     0.00432        7        7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8       1       30      100      5.0      5.0     0.00426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2       1       28       93      5.3      4.9     0.00420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0       1       28       93      4.9      4.9     0.00399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6       1       30      100      4.9      4.6     0.00386       13       13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2       1       29       97      4.4      4.1     0.00320       11       14       17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 *       28       93      4.5      4.1     0.00275        3        3        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9-02-02D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0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PROVENANCE                N      SURV      HT      DBH      VOLUME           FORK     ADOM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6   E. UROGRANDIS, SAPPI     29       97      6.3      6.8     0.00950     A       0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6   LABALEKAN               292       97      6.0      6.1     0.00736     B       9       1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   MUDA                    264       98      6.2      5.8     0.00708     BC      6        6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5   JONTONA                 293       98      5.8      5.8     0.00664     BC     10        9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   PADEKLUWA               295       98      5.7      5.6     0.00621     CED    10       1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4   LAMALOTA                266       99      5.9      5.6     0.00610     ED      5        4        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5   E. UROGRANDIS, CASCADA   29       97      5.7      5.4     0.00562     EF      7        7        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2   E. GRANDIS, SCC CLONE    30      100      5.7      5.3     0.00509     FG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   DOKEN                   233       97      5.1      4.9     0.00424     G       7        7        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4   E. GRANDIS, ARCADIA      28       93      4.5      4.1     0.00269     H       4        4        4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  1643       98      5.8      5.7     0.00633             8        8        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1:45:00Z</dcterms:created>
  <dc:creator>TA</dc:creator>
  <dc:description/>
  <dc:language>en-US</dc:language>
  <cp:lastModifiedBy>Woodbridge</cp:lastModifiedBy>
  <cp:lastPrinted>1998-11-24T10:55:00Z</cp:lastPrinted>
  <dcterms:modified xsi:type="dcterms:W3CDTF">1998-11-24T15:59:00Z</dcterms:modified>
  <cp:revision>7</cp:revision>
  <dc:subject/>
  <dc:title>33-26-04A</dc:title>
</cp:coreProperties>
</file>