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40-02H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40-02H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MEXICO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tre Hermano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º  10’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1º  02’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 Ka Don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 Thaut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pa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x of 20 fami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6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orchard, Ston Forestal, Costa Ric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stand, Guachicona, Colum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. </w:t>
      </w: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044575                0.2841                0.966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4              0.00763544                8.5589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   0.00713731               21.4373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650              0.01716716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1694              0.03234434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47-40-02H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 PROVENANCE              N    SURV    HT    DBH    VOLUME           FORK   BTOP    CRK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  <w:lang w:val="es-ES"/>
        </w:rPr>
        <w:t>996  STON S.O., COSTA RICA   189    100    5.8    7.9    0.0120    A       10      1      1     42     53</w:t>
      </w:r>
    </w:p>
    <w:p>
      <w:pPr>
        <w:pStyle w:val="PlainText"/>
        <w:rPr>
          <w:rFonts w:ascii="LinePrinter" w:hAnsi="LinePrinter" w:cs="LinePrinter"/>
          <w:lang w:val="es-ES"/>
        </w:rPr>
      </w:pPr>
      <w:r>
        <w:rPr>
          <w:rFonts w:eastAsia="LinePrinter" w:cs="LinePrinter" w:ascii="LinePrinter" w:hAnsi="LinePrinter"/>
          <w:lang w:val="es-ES"/>
        </w:rPr>
        <w:t xml:space="preserve">  </w:t>
      </w:r>
      <w:r>
        <w:rPr>
          <w:rFonts w:cs="LinePrinter" w:ascii="LinePrinter" w:hAnsi="LinePrinter"/>
          <w:lang w:val="es-ES"/>
        </w:rPr>
        <w:t>14  SIN THAUT               441    100    5.2    6.5    0.0072    B       17      1      1     54     72</w:t>
      </w:r>
    </w:p>
    <w:p>
      <w:pPr>
        <w:pStyle w:val="PlainText"/>
        <w:rPr/>
      </w:pPr>
      <w:r>
        <w:rPr>
          <w:rFonts w:eastAsia="LinePrinter" w:cs="LinePrinter" w:ascii="LinePrinter" w:hAnsi="LinePrinter"/>
          <w:lang w:val="es-ES"/>
        </w:rPr>
        <w:t xml:space="preserve">  </w:t>
      </w:r>
      <w:r>
        <w:rPr>
          <w:rFonts w:cs="LinePrinter" w:ascii="LinePrinter" w:hAnsi="LinePrinter"/>
        </w:rPr>
        <w:t>13  THIN KA DON             440    100    4.9    6.2    0.0063    C       18      1      1     46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GUACHICONA, COLUMBIA    189    100    5.0    6.1    0.0063    C       12      1      0     72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POPPA                   441    100    4.6    5.4    0.0045    D       16      0      1     62     7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1322    100    4.9    6.1   0.00600            17      1      1     54     7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7:57:00Z</dcterms:created>
  <dc:creator>ta</dc:creator>
  <dc:description/>
  <dc:language>en-US</dc:language>
  <cp:lastModifiedBy>Data Manager</cp:lastModifiedBy>
  <cp:lastPrinted>1998-11-09T11:44:00Z</cp:lastPrinted>
  <dcterms:modified xsi:type="dcterms:W3CDTF">2007-01-05T23:10:00Z</dcterms:modified>
  <cp:revision>10</cp:revision>
  <dc:subject/>
  <dc:title>47-02-01G</dc:title>
</cp:coreProperties>
</file>