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31-0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31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SIMPS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ea Experimental Juan-Vicen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531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4  5  6  7  8  9  10  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6  27  28  32  33  34  35  37  38  39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7  48  49  50  52  53  54  55  56  57  58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 (Mix of OP famili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0300                 2.6479                 0.037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3               0.05192                28.4134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        0.00392                 1.7954                 0.078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7               0.00741                 2.3000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25               0.02229                 1.0964                 0.125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817               0.1761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3224               0.2762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31-0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</w:t>
      </w:r>
      <w:r>
        <w:rPr>
          <w:rFonts w:cs="LinePrinter" w:ascii="LinePrinter" w:hAnsi="LinePrinter"/>
        </w:rPr>
        <w:t xml:space="preserve">FAMILY   PROV      N     SURV    HT     DBH      VOLUME    FORK     BTOP    CRK     XBD 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909      96     7.9    10.0     0.0249      15       .      11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2       6     100     8.0     9.9     0.0238      33       .       0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54     100     7.6     9.8     0.0235      20       .      24       .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30     100     7.9     9.2     0.0204      30       .       3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47      98     7.6     9.3     0.0203      20       .      13       .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54     100     7.8     9.1     0.0197      22       .      15       .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53      98     7.7     8.9     0.0190      11       .      28       .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46      96     7.7     8.9     0.0187      13       .       4       .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54     100     7.5     8.9     0.0187      22       .       9       .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54     100     7.7     8.7     0.0185      28       .      15       .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52      96     7.5     8.8     0.0183      27       .      28       .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45      94     7.4     8.8     0.0183      11       .       9       .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2      49      91     7.6     8.8     0.0182      27       .      16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51      94     7.4     8.8     0.0181      10       .      31       .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53      98     7.5     8.5     0.0179      23       .      28       .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52      96     7.4     8.8     0.0179      36       .      26       .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29      97     7.4     8.5     0.0178      28       .      15       .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54     100     7.6     8.5     0.0176      33       .      20       .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   1      54     100     7.7     8.6     0.0176      19       .      17       .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52      96     7.5     8.6     0.0174       0       .       4       .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53      98     7.5     8.5     0.0173      21       .      11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53      98     7.4     8.7     0.0173      27       .      32       .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54     100     7.4     8.5     0.0173      24       .      17       .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1      54     100     7.7     8.5     0.0170      24       .      17       .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2      29      97     7.4     8.6     0.0169      15       .       7       .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52      96     7.3     8.6     0.0168      18       .      25       .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52      96     7.4     8.4     0.0162      17       .       7       .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52      96     7.2     8.4     0.0161      30       .      16       .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54     100     7.2     8.4     0.0159      19       .      20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      1      59      98     7.3     8.3     0.0158      19       .      24       .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2      34      94     6.9     8.2     0.0152      32       .      41       .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51      94     7.0     8.2     0.0152      21       .      15       .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53      98     6.9     8.1     0.0151      30       .      19       .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23      96     7.1     8.1     0.0148      29       .      18       .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      52      96     7.3     8.0     0.0147      22       .      24       .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52      96     7.1     8.0     0.0147      26       .      15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53      98     7.0     7.9     0.0145      13       .      17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28      93     7.0     8.0     0.0144      11       .       4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45      94     7.0     8.0     0.0140      13       .       2       .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48      89     6.9     7.7     0.0138      22       .      36       .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3      30     100     6.8     7.7     0.0137      30       .      17       .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3      30     100     6.9     7.8     0.0133      27       .       3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0      3      29      97     6.8     7.8     0.0131      42       .      13       .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53      98     7.0     7.6     0.0126      15       .       9       .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45      94     6.7     7.7     0.0125      22       .      12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52      96     6.8     7.6     0.0124      30       .      13       .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49      91     6.8     7.6     0.0124      27       .      19       .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3      48      89     6.7     7.7     0.0122      39       .      24       .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3      47      98     6.7     7.5     0.0119      25       .       9       .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3      48     100     6.6     7.0     0.0106      33       .      10       .      3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 xml:space="preserve">42      3      45      83     6.4     7.2     0.0106      17       .       8       .      23  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PROVENANCE           N    SURV   HT     DBH    VOLUME           FORK   BTOP   CRK    XBD    DEF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MIXED OP FAMILIES  909     95    7.9   10.0    0.0251     A      15      .     12      .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KANCHANABURI      1015     98    7.5    8.6    0.0176     B      22      .     20      .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CHANTABURI         542     95    7.4    8.6    0.0173     B      20      .     15      .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NAKONRATCHASIMA    759     95    6.9    7.7    0.0131     C      25      .     14      .     33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2316     97    7.3    8.3    0.0161            23      .     17      .     34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22:20:00Z</dcterms:created>
  <dc:creator>ta</dc:creator>
  <dc:description/>
  <dc:language>en-US</dc:language>
  <cp:lastModifiedBy>Woodbridge</cp:lastModifiedBy>
  <cp:lastPrinted>1998-11-04T17:32:00Z</cp:lastPrinted>
  <dcterms:modified xsi:type="dcterms:W3CDTF">1998-11-04T22:33:00Z</dcterms:modified>
  <cp:revision>5</cp:revision>
  <dc:subject/>
  <dc:title>33-02-01A</dc:title>
</cp:coreProperties>
</file>