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47-30-01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30-01H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Gmelina arborea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ta Negr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’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’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 – 200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uly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2"/>
        <w:gridCol w:w="405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chanaburi,  Thailand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  4  6  8  10  12  14  16  18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taburi,  Thailand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4  26  28  30  32  34  36  3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onratchasima,  Thailand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  44  48  50  52  54  56  58  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009"/>
        <w:gridCol w:w="2678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26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a Ric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rur,  Indi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antwadi,  India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NOTE</w:t>
      </w:r>
      <w:r>
        <w:rPr>
          <w:sz w:val="16"/>
        </w:rPr>
        <w:t xml:space="preserve">:  Family codes 997 and 998 were assigned to control lots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Samantwadi and Herur in CAMCORE data se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Two Year Volume 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TYPE III SS     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0.00008714               6.9220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5              0.00003040               2.7425                 0.033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40              0.00007938               2.7380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25              0.00002591               1.4458                 0.085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00              0.00014687               1.8437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071              0.00042660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349              0.0008339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47-30-01H</w:t>
      </w:r>
    </w:p>
    <w:p>
      <w:pPr>
        <w:pStyle w:val="Normal"/>
        <w:jc w:val="center"/>
        <w:rPr/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                                        </w:t>
      </w:r>
      <w:r>
        <w:rPr>
          <w:rFonts w:cs="LinePrinter" w:ascii="LinePrinter" w:hAnsi="LinePrinter"/>
        </w:rPr>
        <w:t xml:space="preserve">FAMILY  PROV      N     SURV     HT     DBH     VOLUME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28      2      32      89     3.0     3.3    0.00140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 xml:space="preserve">999      #      53      98     3.0     3.5    0.00128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 xml:space="preserve">998      #      47      87     2.8     3.3    0.00122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54      3      50      93     2.9     3.1    0.00108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52      3      42      78     2.8     3.2    0.00101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24      2      48      89     2.7     3.0    0.00098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50      3      47      87     2.9     3.0    0.00097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44      3      48      89     2.8     2.9    0.00095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 xml:space="preserve">997      #      49      91     2.4     2.9    0.00087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60      3      40      74     2.8     2.8    0.00087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48      3      47      87     2.6     2.9    0.00081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30      2      42      78     2.7     2.8    0.00080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58      3      43      80     2.6     2.8    0.00077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42      3      47      87     2.5     2.7    0.00074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16      1      51      94     2.6     2.8    0.00072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32      2      41      76     2.7     2.8    0.00072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20      1      48      89     2.7     2.8    0.00070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 xml:space="preserve">4      1      51      94     2.6     2.8    0.00068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38      2      44      81     2.6     2.7    0.00067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18      1      44      81     2.7     2.7    0.00067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36      2      41      76     2.6     2.8    0.00067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 xml:space="preserve">6      1      48      89     2.7     2.6    0.00066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12      1      50      93     2.6     2.6    0.00063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22      2      50      93     2.6     2.7    0.00062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26      2      31      57     2.4     2.5    0.00060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56      3      46      85     2.4     2.5    0.00058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 xml:space="preserve">2      1      51      94     2.4     2.6    0.00057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34      2      49      91     2.5     2.6    0.00056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 xml:space="preserve">8      1      49      91     2.5     2.4    0.00055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10      1      48      89     2.6     2.5    0.00054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14      1      47      87     2.4     2.5    0.00053       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  <w:sz w:val="16"/>
        </w:rPr>
        <w:t xml:space="preserve">                        </w:t>
      </w:r>
      <w:r>
        <w:rPr>
          <w:rFonts w:cs="LinePrinter" w:ascii="LinePrinter" w:hAnsi="LinePrinter"/>
          <w:sz w:val="16"/>
        </w:rPr>
        <w:t xml:space="preserve">PROV  PROVENANCE           N   SURV   HT   DBH   VOLUME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9  SAMANTWADI, INDIA   53    98   3.0   3.6  0.00129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8  HERUR, INDIA        47    87   2.9   3.4  0.00128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7  COSTA RICA          49    91   2.4   2.9  0.00091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 xml:space="preserve">3  NAKONRATCHASIMA    410    84   2.7   2.9  0.00088     B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 xml:space="preserve">2  CHANTABURI         378    81   2.6   2.8  0.00078     BC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 xml:space="preserve">1  KANCHANABURI       487    90   2.6   2.6  0.00063     C 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 xml:space="preserve">OVERALL           1275    85   2.6   2.8  0.00075 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17:11:00Z</dcterms:created>
  <dc:creator>TA</dc:creator>
  <dc:description/>
  <dc:language>en-US</dc:language>
  <cp:lastModifiedBy>Woodbridge</cp:lastModifiedBy>
  <cp:lastPrinted>1998-11-30T13:58:00Z</cp:lastPrinted>
  <dcterms:modified xsi:type="dcterms:W3CDTF">1998-11-30T19:00:00Z</dcterms:modified>
  <cp:revision>9</cp:revision>
  <dc:subject/>
  <dc:title>47-30-01H</dc:title>
</cp:coreProperties>
</file>