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9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unto Nuev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8'  30'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º  55'  57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6  27  28  29  32  35  36  37  38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2  43  44  46  47  48  49  50  51  52  54  55  56  57  58  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 (Ston Seed Orchard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</w:t>
      </w:r>
      <w:r>
        <w:rPr>
          <w:sz w:val="16"/>
        </w:rPr>
        <w:t xml:space="preserve">:  The original family codes ‘05’ and ‘06’ were assumed to be the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control lots and assigned CAMCORE code ‘999’ for this study 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0.01583                     5.5740      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                  3            0.00428                     3.6388                0.0278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4            0.00890                     2.0067          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6            0.00767                     1.1517                0.239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60            0.05557                     2.9685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605            0.0834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046            0.1906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7-09-01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</w:t>
      </w:r>
      <w:r>
        <w:rPr>
          <w:rFonts w:cs="LinePrinter" w:ascii="LinePrinter" w:hAnsi="LinePrinter"/>
        </w:rPr>
        <w:t xml:space="preserve">FAMILY   PROV      N     SURV    HT     DBH      VOLUME     FORK    BTOP    CRK     XBD     DEF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44      81     7.3     9.7     0.02240     17       0      35      11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3      42      78     6.6     9.8     0.02096     10       0      37      15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      1      35      65     7.2     9.4     0.02081     15       0      43       2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88      81     6.6     9.7     0.02037     17       0      27      17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42      78     6.9     9.5     0.02028     16       0      31       6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41      76     6.6     9.5     0.02021     18       0      27      12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      2      26      54     6.7     9.4     0.01965     23       0      37      13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37      69     6.8     9.1     0.01928      7       0      32       4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    1      41      76     6.7     9.3     0.01901     20       0      44      23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   1      44      81     6.9     9.1     0.01891      5       0      17       5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49      91     6.8     9.0     0.01876     23       0      44       8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42      78     6.5     9.0     0.01853     10       0      46      12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3      40      74     6.3     9.3     0.01836      5       0      16       8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50      93     6.9     9.1     0.01832     13       0      39      14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2      43      80     6.4     9.4     0.01798     10       0      43      19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42      78     6.5     8.8     0.01786     24       0      49      11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39      72     6.3     8.9     0.01758     19       0      49       8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    1      46      85     6.6     8.6     0.01724     18       0      36       7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3      38      70     6.1     9.2     0.01700     24       0      41      19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3      38      70     6.4     8.9     0.01692     21       0      31      19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2      39      72     6.4     8.7     0.01687      7       0      29       3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   1      44      81     6.3     8.8     0.01683     19       0      46       9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1      39      72     6.2     8.7     0.01677     20       0      46       7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40      74     6.2     9.0     0.01668     21       0      35      17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3      40      74     6.0     9.0     0.01658     17       0      34      14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39      72     6.5     8.9     0.01653     13       0      39       5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3      38      79     6.1     8.9     0.01644      8       0      28      16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34      63     6.5     8.7     0.01643     10       0      28      12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   1      34      63     6.1     8.6     0.01643     20       0      51       5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42      78     6.3     8.6     0.01627     16       0      50       6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      2      32      59     5.9     9.0     0.01602     11       0      27      10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39      72     6.2     8.3     0.01590     22       0      34       6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      2      43      80     6.1     8.5     0.01548     12       0      46       4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3      40      74     6.3     8.6     0.01525     19       0      29      14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3      46      96     6.3     8.6     0.01518      9       0      19       9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32      59     6.2     8.7     0.01506     13       0      28       6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37      69     6.3     8.6     0.01480      7       0      28       3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3      33      79     5.9     8.5     0.01468     15       0      49       7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2      39      72     6.1     8.3     0.01460     16       0      31      11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      3      44      81     6.1     8.1     0.01449     12       0      28       2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42      78     6.2     8.4     0.01447      5       0      14       9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9      3      44      81     5.9     8.4     0.01336     16       0      24       9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39      72     5.9     8.3     0.01321     14       0      33      12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3      44      81     5.8     8.2     0.01284      4       0      19       2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3      38      70     5.7     8.1     0.01281     22       0      41      13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2      43      80     5.8     7.6     0.01232     21       0      37       7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36      67     5.8     7.5     0.01220      6       0      33       6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44      81     5.8     7.9     0.01197     12       0      32      16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3      37      69     5.9     7.5     0.01133     14       0      25      12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1      3      39      72     5.7     7.6     0.01132     18       0      40      14      4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  N  SURV    HT   DBH   VOLUME             FORK   BTOP 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9    STONE S.O., COSTA RICA  88    81   6.6   9.8   0.02055    A        17      0      26    16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    KANCHANABURI           823    76   6.7   9.1   0.01868    B        15      0      39     9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    CHANTABURI             449    70   6.2   8.6   0.01555    C        13      0      34     9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 NAKONRATCHASIMA        687    77   6.1   8.6   0.01503    C        12      0      29    11    3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1959    75   6.4   8.8   0.01668             13      0      34    10    4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23:57:00Z</dcterms:created>
  <dc:creator>ta</dc:creator>
  <dc:description/>
  <dc:language>en-US</dc:language>
  <cp:lastModifiedBy>Woodbridge</cp:lastModifiedBy>
  <cp:lastPrinted>1998-11-09T12:10:00Z</cp:lastPrinted>
  <dcterms:modified xsi:type="dcterms:W3CDTF">2004-07-09T10:04:00Z</dcterms:modified>
  <cp:revision>9</cp:revision>
  <dc:subject/>
  <dc:title>47-02-01G</dc:title>
</cp:coreProperties>
</file>