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India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tanc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34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0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78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60"/>
        <w:gridCol w:w="2448"/>
      </w:tblGrid>
      <w:tr>
        <w:trPr/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 Name</w:t>
            </w:r>
          </w:p>
        </w:tc>
        <w:tc>
          <w:tcPr>
            <w:tcW w:w="24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ie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Samantwad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Godamdabr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Shikaribari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Nongpoh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tbl>
            <w:tblPr>
              <w:tblW w:w="3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</w:tblGrid>
            <w:tr>
              <w:trPr>
                <w:trHeight w:val="264" w:hRule="atLeast"/>
              </w:trPr>
              <w:tc>
                <w:tcPr>
                  <w:tcW w:w="3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/>
                    <w:t>Nowgong, Ind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 TYPE III SS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4                0.00465                 1.3145                 0.298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                   5                0.11881                26.2689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              18                0.01711                 2.5318                 0.000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 614                0.23055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 641                0.38264     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FAMILY         N     SURV     HT     DBH     VOLUME           FORK    BTOP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       113      90    12.6    13.7     0.0730     A      21       0      91      36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        99      79    11.3    13.1     0.0600     B      43       0     100      8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       100      80    10.9    12.3     0.0518     C      43       0     100      7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       118      94    10.1    11.7     0.0429     D      60       0     100      9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        97      78     9.9    10.6     0.0370     E      71       0      99      92      99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       115      92     9.2    10.2     0.0319     F      53       0     100      80     10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OVERALL       642      86    10.7    11.9     0.0498            47       0      98      74      98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0:09:00Z</dcterms:created>
  <dc:creator>TA</dc:creator>
  <dc:description/>
  <dc:language>en-US</dc:language>
  <cp:lastModifiedBy>Woodbridge</cp:lastModifiedBy>
  <cp:lastPrinted>1998-11-09T12:14:00Z</cp:lastPrinted>
  <dcterms:modified xsi:type="dcterms:W3CDTF">2004-07-09T10:49:00Z</dcterms:modified>
  <cp:revision>8</cp:revision>
  <dc:subject/>
  <dc:title>33-02-01A</dc:title>
</cp:coreProperties>
</file>