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2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2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º  5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 xml:space="preserve">Family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6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Guachicona, Colu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TYPE III SS  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8            0.000620                   8.6048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 4            0.000291                   7.1783      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 32            0.000325                  19.2997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1609            0.00084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1653            0.00201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02-02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PROVENANCE                  N    SURV    HT    DBH   VOLUME            FORK   BTOP    CRK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STON S.O., COSTA RICA     188     99    3.2    4.0   0.00194     A       1      0      1      3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GUACHICONA S.O., COLUMBIA 189    100    2.8    3.1   0.00113     B       1      1      7     12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THIN KA DON               437     99    2.7    3.0   0.00100     C       1      1      2      7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4  SIN THAUT                 434     99    2.7    2.9   0.00095     C       2      0      1      6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POPPA                     431     99    2.3    2.3   0.00048     D       1      0      2      9     1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  1302     99    2.6    2.7   0.00081             1      0      2      7     1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21:04:00Z</dcterms:created>
  <dc:creator>ta</dc:creator>
  <dc:description/>
  <dc:language>en-US</dc:language>
  <cp:lastModifiedBy>Woodbridge</cp:lastModifiedBy>
  <cp:lastPrinted>1998-11-09T12:17:00Z</cp:lastPrinted>
  <dcterms:modified xsi:type="dcterms:W3CDTF">2004-07-09T15:43:00Z</dcterms:modified>
  <cp:revision>10</cp:revision>
  <dc:subject/>
  <dc:title>47-02-01G</dc:title>
</cp:coreProperties>
</file>