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47-02-01G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-02-01G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melina arborea </w:t>
            </w:r>
            <w:r>
              <w:rPr/>
              <w:t xml:space="preserve"> (Thailand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uachicon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4'  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0'  W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5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94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 199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9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2"/>
        <w:gridCol w:w="4778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7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yoke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3  5  7  9  11  13  15  17  1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g Nam Ron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  23  25  27  29  31  33  35  37  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k Chong,  Thailand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43  45  47  49  51  53  55  57  59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1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51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mbo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melina arbore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sta 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     TYPE III SS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 8              0.01279                 0.3956                 0.915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 4              0.08765                 3.4387                 0.016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 31              0.15913                 4.1248 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 27              0.08325                 2.5230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209              0.26109                 1.5212      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 1265              1.0388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1544              1.67017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47-02-01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</w:t>
      </w:r>
      <w:r>
        <w:rPr>
          <w:rFonts w:cs="LinePrinter" w:ascii="LinePrinter" w:hAnsi="LinePrinter"/>
        </w:rPr>
        <w:t xml:space="preserve">FAMILY   PROV     N      SURV    HT      DBH     VOLUME     FORK    BTOP    CRK     XBD     DEF    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#      49      91    13.5    16.3     0.1126      19       0      94      37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3      2      51      94    12.8    15.1     0.0940      26       0     100      5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7      2      50      93    12.9    14.6     0.0868      38       0     100      62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      1      50      93    13.0    14.3     0.0848      29       0     100      57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7      1      51      94    12.6    14.3     0.0804      30       0      98      48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1      3      48      89    11.8    14.4     0.0795      47       0     100      71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7      2      52      96    12.4    14.1     0.0792      10       0      96      31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1      2      52      96    12.7    14.0     0.0782      26       0     100      4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9      2      47      87    12.9    13.8     0.0779      35       0     100      72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3      2      52      96    12.7    13.9     0.0777      31       0     100      5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5      1      48      89    12.4    13.8     0.0761      29       0     100      51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1      1      50      93    12.5    13.8     0.0743      61       0     100      87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1      3      46      85    12.4    13.9     0.0741      48       0     100      6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#      48      89    12.3    13.6     0.0734      21       0      98      50  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9      1      52      96    11.9    13.7     0.0732      31       0     100      5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      1      46      85    12.2    13.5     0.0713      30       0     100      68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5      1      49      91    12.6    13.4     0.0704      47       0     100      72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7      3      47      87    11.6    13.6     0.0702      40       0     100      65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      2      45      83    11.9    13.2     0.0692      21       0     100      44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7      1      52      96    12.3    13.3     0.0691      44       0     100      67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3      3      44      81    12.0    13.3     0.0686      39       0     100      80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5      2      49      91    12.3    13.2     0.0684      30       0     100      5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7      3      46      85    11.8    13.6     0.0677      51       0     100      8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9      2      51      94    12.1    12.9     0.0669      22       0     100      5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      1      49      91    12.4    13.0     0.0665      32       0     100      5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1      1      49      91    12.2    12.9     0.0660      29       0     100      59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3      3      46      85    12.4    12.9     0.0646      36       0      96      68 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9      3      42      78    11.8    13.1     0.0646      55       0     100      87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9      3      48      89    12.2    12.9     0.0637      46       0     100      7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45      3      43      80    11.6    12.9     0.0630      51       0     100      83 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55      3      44      81    11.9    12.8     0.0601      45       0     100      79     10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35      2      49      91    11.2    12.2     0.0545      48       0     100      79     100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PROV   PROVENANCE           N   SURV   HT   DBH   VOLUME          FORK  BTOP  CRK   XBD   DEF  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5    COSTA RICA          49    91  13.5  16.4   0.1138    A      20     0    94    31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2    PONG NAM RON       498    92  12.4  13.7   0.0755    B      29     0   100    54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6    YUMBO               48    89  12.3  13.6   0.0736    B      21     0    98    50    9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    SAIYOKE            496    92  12.4  13.6   0.0735    B      35     0   100    60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3    PAK CHONG          454    84  12.0  13.4   0.0689    B      46     0   100    75   10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1448    89  12.3  13.6   0.0727           37     0   100    63   100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9:30:00Z</dcterms:created>
  <dc:creator>ta</dc:creator>
  <dc:description/>
  <dc:language>en-US</dc:language>
  <cp:lastModifiedBy>Woodbridge</cp:lastModifiedBy>
  <cp:lastPrinted>1998-11-09T12:17:00Z</cp:lastPrinted>
  <dcterms:modified xsi:type="dcterms:W3CDTF">2004-07-09T10:42:00Z</dcterms:modified>
  <cp:revision>12</cp:revision>
  <dc:subject/>
  <dc:title>33-02-01A</dc:title>
</cp:coreProperties>
</file>