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0-26-01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-26-01B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radiat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29D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 30"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 30"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6243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62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ño Nuevo, USA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2  4  5  9  11  12  13  14  15  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rey, USA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 32  33  34  35  36  38  39  40  41  43  44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bria, USA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  62  63  64  65  69  71  72  73 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457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ño Nuevo bulk seedlot 7173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 bulk seedlot 7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One Year Height (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     TYPE III SS 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12.97606                19.874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6              4.04131                 3.8443          0.005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48              4.40532                 1.4831          0.0300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29              4.20481                 2.3243          0.000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32             14.32145                 0.7107          0.999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380            119.8571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703            176.6028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40-26-01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</w:rPr>
        <w:t xml:space="preserve">                                                           </w:t>
      </w:r>
      <w:r>
        <w:rPr>
          <w:rFonts w:cs="LinePrinter" w:ascii="LinePrinter" w:hAnsi="LinePrinter"/>
        </w:rPr>
        <w:t xml:space="preserve">FAMILY    PROV       N      SURV      HT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 *       54      100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 *       53       98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5       3       49       91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5       3       47       87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3       3       53       98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1       1       46       85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0       2       49       91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4       2       47       87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8       2       46       85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4       2       47       87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6       2       49       91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9       2       42       78      0.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6      2#       44       81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1       2       49       91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9       3       49       91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2       3       45       8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4       1       50       9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5       1       51       94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2       2       51       94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2       1       47       87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1       2       42       78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3       2       48       89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4       3       49       91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3       3       51       94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1       3       54      100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9       1       41       76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2       1       45       8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5       2       45       8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3       2       47       87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2       3       44       81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1       3       51       94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3       1       43       80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5       1       47       87      0.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7      1#       39       72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4       1       49       91      0.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 xml:space="preserve">11       1       41       76      0.6                                  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PROV     PROVENANCE  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8     P. ELLIOTTII      54      100      1.0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9     P. TAEDA          53       98      0.9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6     MONTERREY BULK    44       81      0.8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     MONTERREY        562       87      0.8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3     CAMBRIA          492       91      0.8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1     AÑO NUEVO        460       85      0.7    BC</w:t>
      </w:r>
    </w:p>
    <w:p>
      <w:pPr>
        <w:pStyle w:val="Normal"/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7     AÑO NUEVO BULK    39       72      0.7    C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cs="LinePrinter" w:ascii="LinePrinter" w:hAnsi="LinePrinter"/>
        </w:rPr>
        <w:t>OVERALL         1514       88      0.8</w:t>
      </w:r>
    </w:p>
    <w:p>
      <w:pPr>
        <w:pStyle w:val="Normal"/>
        <w:ind w:right="-360" w:hanging="0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5:38:00Z</dcterms:created>
  <dc:creator>College of Forest Resources</dc:creator>
  <dc:description/>
  <dc:language>en-US</dc:language>
  <cp:lastModifiedBy>Woodbridge</cp:lastModifiedBy>
  <cp:lastPrinted>1998-10-30T17:25:00Z</cp:lastPrinted>
  <dcterms:modified xsi:type="dcterms:W3CDTF">1998-10-30T22:25:00Z</dcterms:modified>
  <cp:revision>8</cp:revision>
  <dc:subject/>
  <dc:title>33-02-01A</dc:title>
</cp:coreProperties>
</file>