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9-26-01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-26-01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ocot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a Brava  15F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8'   S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7'  W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9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ctober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5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831"/>
        <w:gridCol w:w="3960"/>
      </w:tblGrid>
      <w:tr>
        <w:trPr/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6  7  9  12  13  14  15  17  20  21  22  24  26 27  28 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quiapan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 32  33  34  35  36  37  38  39  40  41  42 43  44  45  46 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ueyes,  Mexic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63  64  65  66  68  69  75  77  78  83  85 87  88  8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50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82"/>
        <w:gridCol w:w="4368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4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-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</w:t>
      </w:r>
      <w:r>
        <w:rPr>
          <w:b/>
        </w:rPr>
        <w:t>DF                      TYPE III SS   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8               0.00821450                 2.0817                 0.063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4               0.10638021                36.4761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32               0.01815476                 3.6150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43               0.01559342                 2.2997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284               0.04465842                 0.9882                 0.54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997               0.15865329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1368               0.38361315</w:t>
      </w:r>
    </w:p>
    <w:p>
      <w:pPr>
        <w:pStyle w:val="Normal"/>
        <w:jc w:val="right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3"/>
        <w:jc w:val="right"/>
        <w:rPr/>
      </w:pPr>
      <w:r>
        <w:rPr/>
        <w:t>39-26-01A</w:t>
      </w:r>
    </w:p>
    <w:p>
      <w:pPr>
        <w:pStyle w:val="BodyText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/>
      </w:pPr>
      <w:r>
        <w:rPr/>
        <w:t>****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49   90.7    7.6   15.4   0.05962   23.7    0.0    0.0   62.6   68.5   91.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51   94.4    6.5   11.7   0.02863   19.8    0.0   11.1   59.1    5.6   6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9     3     19   35.2    5.9   11.4   0.02860   58.3    0.0    0.0   88.1   14.3   9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8     3     31   57.4    5.4   11.4   0.02707   52.5    0.0   46.0   77.9   24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4     3     40   74.1    5.4   10.4   0.02314   48.3    1.9   29.6   90.0   12.0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5     3     39   72.2    5.6   10.5   0.02187   67.2    0.0   33.1   82.6   14.1   9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5     1     33   61.1    5.6   10.4   0.02151   62.5    0.0   55.8   95.4   36.0   97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3     3     34   63.0    4.8   10.8   0.02024   27.5    6.3   40.0   78.3   39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6     3     38   70.4    5.2   10.0   0.01948   49.4    0.0   29.8   88.3   13.9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1     36   66.7    5.1    9.9   0.01888   32.2    3.7   42.6   68.5   25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     1     25   46.3    5.7    9.5   0.01837   38.5    4.2   65.6   92.7   33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28   51.9    5.3   10.1   0.01814   42.0    2.2   42.4   89.8   33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6     1     38   70.4    5.2    9.9   0.01778   48.3    4.1   28.9   85.2   17.4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1     38   70.4    5.0    9.5   0.01721   40.0    7.4   19.6   87.8   23.5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1     32   59.3    4.8    9.6   0.01709   40.9   11.1   26.5   86.3   14.3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1     21   38.9    5.3    9.6   0.01694   42.4    0.0   19.0   70.0   16.2   8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7     3     34   63.0    4.5    8.6   0.01576   29.6    2.2   10.4   85.9    8.1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 1     22   40.7    4.7    8.5   0.01448   61.9    8.8   46.9   97.5   24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1     32   59.3    5.2    8.9   0.01409   65.2    0.0   42.1   95.4   37.3   9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27   50.0    4.6    8.6   0.01408   30.8    0.0   16.9   82.1   19.4   8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8     3     32   59.3    4.9    8.6   0.01374   44.6    2.5   39.6   85.2    7.5   9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 3     33   61.1    4.2    9.1   0.01359   72.7    4.6   23.5   87.9   20.6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5     3     31   57.4    4.4    9.0   0.01348   41.5    7.4   11.5   83.0    5.6   9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5     3     31   57.4    5.1    8.5   0.01347   53.1    2.4   17.6   81.0   10.5   90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     1     20   37.0    4.3    8.5   0.01341   70.0    0.0   16.4   82.9   22.4   82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 1     19   35.2    4.2    8.3   0.01147   20.2   11.1   13.3   86.1   18.9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2     29   53.7    4.1    8.6   0.01110   59.4    2.1    0.0   97.9   12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2     3     26   48.1    4.6    7.6   0.01088   19.0    2.4   41.7   67.9    7.1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8     3     32   59.3    4.4    7.8   0.01081   50.0    2.2   10.6   75.9   20.2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     1     34   63.0    4.5    8.1   0.01080   48.1   11.1   36.3   88.1    2.2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 2     29   53.7    4.2    8.3   0.01068   62.1    2.1   34.2   89.6   15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1     2     35   64.8    4.2    8.1   0.00937   70.6    0.0    5.6   88.0   15.0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2     28   51.9    3.9    7.9   0.00846   36.1    0.0    6.7   95.6    4.4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2     32   59.3    3.9    8.0   0.00826   31.3    8.1   16.3   96.9   14.4   9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 2     32   59.3    3.4    7.8   0.00773   42.9    2.1    2.5   93.8   13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1     36   66.7    3.8    7.2   0.00738   51.9    1.9   27.8   83.3    7.4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3     2     32   59.3    3.6    7.4   0.00718   51.4    2.4   34.3   90.0    0.0   97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20   37.0    3.6    7.1   0.00682   21.9    2.1   50.0   95.8   18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2     37   68.5    3.5    7.1   0.00665   49.6    0.0    7.8   92.6    7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2     33   61.1    3.6    7.1   0.00644   46.9   13.3    7.8   98.1    8.9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9     2     34   63.0    4.1    6.5   0.00638   61.5    0.0   27.1   85.4    4.6   95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3     3     10   18.5    2.9    6.7   0.00628    5.0    0.0    0.0   95.0    0.0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2     26   48.1    3.8    7.1   0.00618   60.7    0.0   32.9  100.0    4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 2     31   57.4    3.4    6.6   0.00433   75.4    0.0   12.9  100.0    7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 2     21   38.9    3.4    5.8   0.00334   58.3    8.3   13.9   97.2    2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0     2     19   35.2    2.8    5.8   0.00319   45.0    5.6   20.8   91.1   14.4   9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3     2     23   42.6    3.2    5.9   0.00316   46.7    3.6   13.6   97.6    3.6   97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89     3      6   11.1    5.6    4.9   0.00170    8.3    0.0   25.0  100.0    0.0  100.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 2      8   14.8    2.0     .     .         0.0    0.0    0.0  100.0    0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PROVENANCE          N  SURV    HT   DBH   VOLUME               FORK  BTOP 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9  P. TAEDA           49  90.7   7.7  15.5  0.06002     A         24.5   0.0   0.0  61.2  71.4  91.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98  P. ELLIOTTII       51  94.4   6.6  11.8  0.02902     B         19.6   0.0  11.8  58.8   5.9  68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  MAGUEYES          436  53.8   5.0   9.7  0.01863     C         49.1   2.5  26.6  83.5  16.1  93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  POTRERO DE MONROY 461  53.4   4.9   9.3  0.01625     C         48.8   3.0  36.9  86.6  23.4  96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  MISQUIAPAN        449  52.0   3.8   7.7  0.00856     D         55.9   2.9  14.5  94.0  10.2  97.3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OVERALL                 1346  53.0   4.6   8.9  0.01450               51.3   2.8  26.1  88.0  16.6  95.7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right"/>
    </w:pPr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17:06:00Z</dcterms:created>
  <dc:creator>College of Forest Resources</dc:creator>
  <dc:description/>
  <dc:language>en-US</dc:language>
  <cp:lastModifiedBy>Woodbridge</cp:lastModifiedBy>
  <cp:lastPrinted>1998-11-09T18:06:00Z</cp:lastPrinted>
  <dcterms:modified xsi:type="dcterms:W3CDTF">1998-11-09T23:06:00Z</dcterms:modified>
  <cp:revision>8</cp:revision>
  <dc:subject/>
  <dc:title>33-02-01A</dc:title>
</cp:coreProperties>
</file>