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9-10-02D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755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10-02D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weefontein B1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3'  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7'  E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50 m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74 mm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199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333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trero de Monroy, Mexic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8  12  14  16  23 26  27  2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squiapin, Mexic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 46  47  48  49  50  51  52  53  54 55  56  57  58  59  6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gueyes, Mexico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  64  65  67  68  69  70  71  72  73 74  76  77  78  81 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21"/>
        <w:gridCol w:w="391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#3889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#2330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quiapan  #38  #39  #41  #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630" w:hanging="0"/>
        <w:rPr/>
      </w:pPr>
      <w:r>
        <w:rPr>
          <w:b/>
        </w:rPr>
        <w:t>SOURCE</w:t>
      </w:r>
      <w:r>
        <w:rPr/>
        <w:t xml:space="preserve">                                    </w:t>
      </w:r>
      <w:r>
        <w:rPr>
          <w:b/>
        </w:rPr>
        <w:t>DF                     TYPE III SS                        F-VALUE                      P&gt;F</w:t>
      </w:r>
    </w:p>
    <w:p>
      <w:pPr>
        <w:pStyle w:val="PlainText"/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      8              0.00003940                  3.6653              0.0016</w:t>
      </w:r>
    </w:p>
    <w:p>
      <w:pPr>
        <w:pStyle w:val="PlainText"/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       5              0.00030222                 18.9830              0.0001</w:t>
      </w:r>
    </w:p>
    <w:p>
      <w:pPr>
        <w:pStyle w:val="PlainText"/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      40              0.00006209                  1.8236              0.0027</w:t>
      </w:r>
    </w:p>
    <w:p>
      <w:pPr>
        <w:pStyle w:val="PlainText"/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      306              0.00026063                  2.8326              0.0001</w:t>
      </w:r>
    </w:p>
    <w:p>
      <w:pPr>
        <w:pStyle w:val="PlainText"/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      1076              0.00082098                  1.1163              0.1094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ind w:right="63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     1476              0.00163643</w:t>
      </w:r>
    </w:p>
    <w:p>
      <w:pPr>
        <w:pStyle w:val="Normal"/>
        <w:ind w:right="630" w:hanging="0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63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9-10-02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AMILY 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34   63.0    3.5    4.9   0.00285    0.0    1.9    0.0     .      .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9   90.7    2.9    5.0   0.00253    6.3    0.0    0.0     .      .     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5     3     38   70.4    2.8    4.0   0.00177   17.4    0.0    0.0     .      .    17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 3     37   68.5    2.8    3.7   0.00143    5.0    0.0    0.0     .      .     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1     40   74.1    2.6    3.6   0.00141    4.2    0.0    0.0     .      .     4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 3     32   59.3    2.4    3.6   0.00137    9.6    0.0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1     3     35   64.8    2.6    3.5   0.00135   11.1    0.0    0.0     .      .    1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0     3     38   70.4    2.5    3.6   0.00127   12.2    0.0    0.0     .      .    1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7     3     35   64.8    2.3    3.4   0.00124   13.0    0.0    0.0     .      .    1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1     3     39   72.2    2.6    3.6   0.00123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2     3     42   77.8    2.3    3.4   0.00122    6.9    0.0    0.0     .      .     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8     3     33   61.1    2.6    3.4   0.00111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4     3     45   83.3    2.4    3.2   0.00106    1.9    2.8    0.0     .      .     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42   77.8    2.3    3.2   0.00103    9.1    0.0    0.0     .      .     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 3     40   74.1    2.4    3.2   0.00100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1     42   77.8    2.2    2.9   0.00088   11.9    0.0    0.0     .      .    1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9     2     29   53.7    2.2    3.1   0.00087   13.3    0.0    0.0     .      .    1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40   74.1    2.3    2.9   0.00083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2     37   68.5    2.2    3.0   0.00082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36   66.7    2.2    2.9   0.00082    4.2    0.0    0.0     .      .     4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2#     45   83.3    2.0    3.0   0.00080    6.7    2.2    0.0     .      .     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2     27   50.0    2.2    3.1   0.00078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3     47   87.0    2.3    2.9   0.00077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2     25   46.3    2.2    3.1   0.00074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4     2     23   42.6    2.2    2.9   0.00073   10.4    0.0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1     36   66.7    2.2    2.9   0.00069    4.4    0.0    0.0     .      .     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5     2     38   70.4    2.1    2.8   0.00069   16.3    0.0    0.0     .      .    1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7     3     37   68.5    2.2    2.8   0.00067   10.9    0.0    0.0     .      .    1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34   63.0    2.2    2.7   0.00066    0.0    0.0    0.0     .      . 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3     29   53.7    2.0    2.7   0.00065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2#     40   74.1    2.0    2.7   0.00059   10.9    0.0    0.0     .      .    10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2     33   61.1    1.9    2.7   0.00059    4.6    0.0    0.0     .      .     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2     25   46.3    2.2    2.7   0.00058    3.1    0.0    0.0     .      .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 2     32   59.3    2.0    2.6   0.00055   14.6    0.0    0.0     .      .    1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2     24   44.4    1.7    2.4   0.00054    8.7    0.0    0.0     .      .     8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6     3     39   72.2    2.0    2.3   0.00052   13.1    0.0    0.0     .      .    1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2#     36   66.7    2.0    2.4   0.00051   16.1    0.0    0.0     .      .    16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34   63.0    2.1    2.5   0.00051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2     36   66.7    1.8    2.4   0.00050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2     30   55.6    2.0    2.6   0.00050    0.0    0.0    0.0     .      .     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4     1     34   63.0    2.0    2.5   0.00048    4.2    0.0    0.0     .      .     4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2     2     37   68.5    2.0    2.3   0.00045    2.2    0.0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 3     29   53.7    1.9    2.3   0.00042    2.1    0.0    0.0     .      .     2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30   55.6    1.9    2.3   0.00040    2.5    0.0    0.0     .      .     2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8     2     30   55.6    2.0    2.2   0.00039    3.1    0.0    0.0     .      .     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7     2     28   51.9    2.0    2.2   0.00034    8.3    0.0    0.0     .      .     8.3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2#     34   63.0    1.6    1.9   0.00018    0.0    0.0    0.0     .      .     0.0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N  SURV   HT    DBH   VOLUME            FORK   BTOP  FOX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PATULA             34  63.0   3.5   4.9  0.00286     A       0.0   2.9   0.0    .     .    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ELLIOTTII          49  90.7   2.9   5.0  0.00254     B       6.1   0.0   0.0    .     .    6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MAGUEYES             595  68.9   2.4   3.2  0.00107     C       7.9   0.2   0.0    .     .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POTRERO DE MONROY    338  69.5   2.2   3.0  0.00085     D       5.6   0.0   0.0    .     .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#  MISQUIAPAN, 4 FAMS   155  71.8   1.9   2.6  0.00058     E       7.1   0.6   0.0    .     .    7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MISQUIAPAN           484  56.0   2.0   2.6  0.00057     E       8.5   0.0   0.0    .     .    8.5</w:t>
      </w:r>
    </w:p>
    <w:p>
      <w:pPr>
        <w:pStyle w:val="PlainText"/>
        <w:pBdr>
          <w:top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1572  64.7   2.2   2.9  0.00083             7.5   0.1   0.0    .     .    7.6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</w:t>
      </w:r>
      <w:r>
        <w:rPr/>
        <w:t>.</w:t>
      </w:r>
    </w:p>
    <w:p>
      <w:pPr>
        <w:pStyle w:val="Normal"/>
        <w:pBdr>
          <w:top w:val="double" w:sz="6" w:space="1" w:color="000000"/>
        </w:pBdr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20:13:00Z</dcterms:created>
  <dc:creator>College of Forest Resources</dc:creator>
  <dc:description/>
  <dc:language>en-US</dc:language>
  <cp:lastModifiedBy>Woodbridge</cp:lastModifiedBy>
  <cp:lastPrinted>1998-11-10T15:13:00Z</cp:lastPrinted>
  <dcterms:modified xsi:type="dcterms:W3CDTF">1998-11-10T20:15:00Z</dcterms:modified>
  <cp:revision>3</cp:revision>
  <dc:subject/>
  <dc:title>33-02-01A</dc:title>
</cp:coreProperties>
</file>